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зультаты анализа организации работы с обращениями граждан,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упившими в департамент финансов Костромской области в 2012 год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2 году в департамент финансов поступило  100 обращений граждан (99 письменных обращений и  1 в ходе личного приема), что на 4 % меньше, чем в 2011 году (104 обращ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поступают в департамент финанс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чтовым отправлением непосредственно в адрес департамента финан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тем переадресации обращений граждан из администрации Костр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утем обращения граждан на официальный форум администрации Костр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личный прием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ившие обращения граждан затрагивали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по заработной пл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мер социальной поддержки отдельных категор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по договорам, государственным контрак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ого состояния Костр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я жилищных услов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судебных актов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Все принятые исполнительные документы (по 20 обращениям) исполнены в полном объеме в сроки, установленные Бюджетным кодексом РФ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зыскатели в месячный срок, с момента поступления исполнительных документов в департамент финансов Костромской области, уведомлены об исполнении требований исполнительных листов в письме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заявлений взыскателей, о предъявлении к исполнению  исполнительных документов, департаментом финансов ведется активная работа по разъяснению гражданам порядка обращения и требований к представляемым ими для исполнения документам в соответствии с требованиями гл. 24.1. Бюджетного кодекса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2 года непосредствен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партаментом финансов на форуме администрации Костромской области даны ответы по 5 обращениям граждан по вопросам задержки выплаты заработной платы, оплаты задолженности по догово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личного приема граждан рассмотрено 1 обращение по вопросу  оплаты задолженности  по  расходным обязательствам обла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анализа поступивших в 2012 году обращений граждан информации о нарушениях государственными гражданскими служащими департамента финансов действующего законодательства в части рассмотрения обращений граждан не выявле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поступивших обращений соблюдаются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се поступившие от граждан обращения рассмотрены и по ним своевременно даны ответы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аны разъяс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яты ме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щения, требующие исполнения, исполне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00:00Z</dcterms:created>
  <dc:creator>romanov</dc:creator>
  <dc:description/>
  <cp:keywords/>
  <dc:language>en-US</dc:language>
  <cp:lastModifiedBy>romanov</cp:lastModifiedBy>
  <cp:lastPrinted>2013-01-17T14:18:00Z</cp:lastPrinted>
  <dcterms:modified xsi:type="dcterms:W3CDTF">2013-01-18T11:02:00Z</dcterms:modified>
  <cp:revision>79</cp:revision>
  <dc:subject/>
  <dc:title/>
</cp:coreProperties>
</file>