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2» марта 2020 года № 10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0 Бюджетного кодекса Российской Федерации, постановлением Правления Пенсионного Фонда Российской Федерации от 21 февраля 2020 года № 124п «Об утверждении изменений, вносимых в постановления Правления ПФР от 26 декабря 2019 г. № 736п и от 20 декабря 2018 г. №540п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 Дополнить состав кодов классификации доходов бюджетов, закрепленных в 2020 году за департаментом по труду и социальной защите населения Костромской области, следующим кодом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611"/>
        <w:gridCol w:w="4812"/>
      </w:tblGrid>
      <w:tr>
        <w:trPr/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-ратора доход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областног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98 02 0000 15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И.Н.Замурае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45:00Z</dcterms:created>
  <dc:creator>Пользователь</dc:creator>
  <dc:description/>
  <dc:language>en-US</dc:language>
  <cp:lastModifiedBy>soloveva</cp:lastModifiedBy>
  <cp:lastPrinted>2020-03-12T14:50:00Z</cp:lastPrinted>
  <dcterms:modified xsi:type="dcterms:W3CDTF">2020-03-12T11:52:00Z</dcterms:modified>
  <cp:revision>3</cp:revision>
  <dc:subject/>
  <dc:title>КОСТРОМСКАЯ ОБЛАСТЬ</dc:title>
</cp:coreProperties>
</file>