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6» мая 2020 года № 1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полнить состав кодов классификации доходов бюджетов, закрепленных в 2020 году за департаментом агропромышленного комплекса Костромской области, следующим к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857"/>
        <w:gridCol w:w="4535"/>
      </w:tblGrid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ратора 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25480 02 0000 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здание системы поддержки фермеров и развитие сельской кооп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                                               И.Н. Замураев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4-27T10:05:00Z</cp:lastPrinted>
  <dcterms:modified xsi:type="dcterms:W3CDTF">2020-04-30T10:32:00Z</dcterms:modified>
  <cp:revision>7</cp:revision>
  <dc:subject/>
  <dc:title>КОСТРОМСКАЯ ОБЛАСТЬ</dc:title>
</cp:coreProperties>
</file>