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1" w:hanging="0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1085215" cy="8858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ФИНАНСОВ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</w:r>
    </w:p>
    <w:p>
      <w:pPr>
        <w:pStyle w:val="Heading1"/>
        <w:tabs>
          <w:tab w:val="clear" w:pos="708"/>
          <w:tab w:val="left" w:pos="1830" w:leader="none"/>
        </w:tabs>
        <w:ind w:right="-285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1"/>
        <w:ind w:right="-1" w:hanging="0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» июня 2019 года № 1</w:t>
      </w:r>
      <w:r>
        <w:rPr>
          <w:sz w:val="28"/>
          <w:szCs w:val="28"/>
          <w:lang w:val="en-US"/>
        </w:rPr>
        <w:t>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Костро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 внесении изменений в постановление департамента финансов Костромской области от 20.08.2010 № 19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вязи с произошедшими кадровыми изменениями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финансов Костромской области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состав комиссии департамента финансов Костромской области по соблюдению требований к служебному поведению государственных гражданских служащих Костромской области и руководителей областных государственных учреждений, в отношении которых функции и полномочия учредителя осуществляет департамент финансов Костромской области, и урегулированию конфликта интересов (приложение № 2), утвержденный постановлением департамента финансов Костромской области от 20 августа 2010 года № 19 «О комиссии департамента финансов Костромской области по соблюдению требований к служебному поведению государственных гражданских служащих Костромской области и руководителей областных государственных учреждений, в отношении которых функции и полномочия учредителя осуществляет департамент финансов Костромской области, и урегулированию конфликта интересов» (в редакции постановлений департамента финансов Костромской области от 29.11.2011 № 29, от 27.11.2012 № 20, от 18.11.2013 № 24, от 07.04.2014 № 8, от 28.10.2014       № 23, от 08.12.2014 № 26, от 23.11.2015 № 30, от 29.02.2016 № 6, от 03.10.2016 № 26, от 09.01.2018 № 1), следующие измене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вести из состава комиссии Никешину Анастасию Валерьевн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вести в состав комиссии Христофорову Ульяну Николаевну, главного специалиста-эксперта отдела правовой и кадровой работы департамента финансов, секретар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а финансов                                               И.Н. Замураев</w:t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Подзаголовок Знак"/>
    <w:basedOn w:val="Style12"/>
    <w:qFormat/>
    <w:rPr>
      <w:sz w:val="28"/>
    </w:rPr>
  </w:style>
  <w:style w:type="character" w:styleId="Pta0">
    <w:name w:val="pt-a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tconsplusnonformat000009">
    <w:name w:val="pt-consplusnonformat-000009"/>
    <w:basedOn w:val="Normal"/>
    <w:qFormat/>
    <w:pPr>
      <w:spacing w:lineRule="auto" w:line="256"/>
      <w:ind w:firstLine="706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7:14:00Z</dcterms:created>
  <dc:creator>Пользователь</dc:creator>
  <dc:description/>
  <dc:language>en-US</dc:language>
  <cp:lastModifiedBy>soloveva</cp:lastModifiedBy>
  <cp:lastPrinted>2019-06-07T10:18:00Z</cp:lastPrinted>
  <dcterms:modified xsi:type="dcterms:W3CDTF">2019-06-07T07:19:00Z</dcterms:modified>
  <cp:revision>3</cp:revision>
  <dc:subject/>
  <dc:title>КОСТРОМСКАЯ ОБЛАСТЬ</dc:title>
</cp:coreProperties>
</file>