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26» мая 2020 года № 18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Бюджетного кодекса Российской Федерации и распоряжением Правительства Российской Федерации от 15 мая 2020 года № 1276-р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Дополнить состав кодов классификации доходов бюджетов, закрепленных в 2020 году за департаментом по труду и социальной защите населения Костромской области, следующим код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946"/>
        <w:gridCol w:w="3972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49001 02 0000 15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/>
      </w:pPr>
      <w:r>
        <w:rPr>
          <w:sz w:val="28"/>
          <w:szCs w:val="28"/>
        </w:rPr>
        <w:t>2. 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 xml:space="preserve">                                                      И.Н. Замураев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1:00Z</dcterms:created>
  <dc:creator>Пользователь</dc:creator>
  <dc:description/>
  <cp:keywords/>
  <dc:language>en-US</dc:language>
  <cp:lastModifiedBy>soloveva</cp:lastModifiedBy>
  <cp:lastPrinted>2020-05-26T10:08:00Z</cp:lastPrinted>
  <dcterms:modified xsi:type="dcterms:W3CDTF">2020-05-26T07:11:00Z</dcterms:modified>
  <cp:revision>8</cp:revision>
  <dc:subject/>
  <dc:title>КОСТРОМСКАЯ ОБЛАСТЬ</dc:title>
</cp:coreProperties>
</file>