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-1" w:hanging="0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1085215" cy="8858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ФИНАНСОВ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</w:r>
    </w:p>
    <w:p>
      <w:pPr>
        <w:pStyle w:val="Heading1"/>
        <w:tabs>
          <w:tab w:val="clear" w:pos="708"/>
          <w:tab w:val="left" w:pos="1830" w:leader="none"/>
        </w:tabs>
        <w:ind w:right="-285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ing1"/>
        <w:ind w:right="-1" w:hanging="0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22» октября 2019 года № 2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Костро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б утверждении на 2020 год Перечня муниципальных образований Костромской области, распределенных в зависимости от доли дотаций из других бюджетов бюджетной системы Российской Федерации и (или) налоговых доходов по дополнительным нормативам отчислений в размере, не превышающем расчетного объема дотации на выравнивание бюджетной обеспеченности (части расчетного объема дотации), замененной дополнительными нормативами отчислений, в объеме доходов местного бюджета, за исключением субвенций и иных межбюджетных трансфертов, предоставляемых на осуществление части полномочий по решению вопросов местного значения в соответствии с соглашениями, заключенными муниципальным районом и поселениям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>
          <w:sz w:val="28"/>
          <w:szCs w:val="28"/>
        </w:rPr>
        <w:t>В целях реализации положений статьи 136 Бюджетного кодекса Российской Федерации</w:t>
        <w:tab/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 Костромской области ПОСТАНОВЛЯЕТ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на 2020 год прилагаемый Перечень муниципальных образований Костромской области, распределенных в зависимости от доли дотаций из других бюджетов бюджетной системы Российской Федерации и (или) налоговых доходов по дополнительным нормативам отчислений в размере, не превышающем расчетного объема дотации на выравнивание бюджетной обеспеченности (части расчетного объема дотации), замененной дополнительными нормативами отчислений, в объеме  доходов местного бюджета, за исключением субвенций и иных межбюджетных трансфертов, предоставляемых на осуществление части полномочий по решению вопросов местного значения в соответствии с соглашениями, заключенными муниципальным районом и поселения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департамента финансов Костромской области от 15 ноября 2018 года № 28 «Об утверждении на 2019 год Перечня муниципальных образований Костромской области, распределенных в зависимости от доли дотаций из других бюджетов бюджетной системы Российской Федерации и (или) налоговых доходов по дополнительным нормативам отчислений в размере, не превышающем расчетного объема дотации на выравнивание бюджетной обеспеченности (части расчетного объема дотации), замененной дополнительными нормативами отчислений, в объеме собственных доходов местных бюджетов».</w:t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1 января 2020 года.</w:t>
      </w:r>
    </w:p>
    <w:p>
      <w:pPr>
        <w:pStyle w:val="Style17"/>
        <w:autoSpaceDE w:val="false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autoSpaceDE w:val="false"/>
        <w:ind w:left="0" w:hanging="0"/>
        <w:jc w:val="both"/>
        <w:rPr/>
      </w:pPr>
      <w:r>
        <w:rPr>
          <w:sz w:val="28"/>
          <w:szCs w:val="28"/>
        </w:rPr>
        <w:t>Директор департамента финансов                                               И.Н. Замур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59" w:right="1276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7797" w:leader="none"/>
        </w:tabs>
        <w:ind w:left="7088" w:hanging="496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6946" w:leader="none"/>
          <w:tab w:val="left" w:pos="7797" w:leader="none"/>
        </w:tabs>
        <w:ind w:left="7088" w:hanging="49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7797" w:leader="none"/>
        </w:tabs>
        <w:ind w:left="7088" w:hanging="496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постановлением департамента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финансов Костромской области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от «22» октября 2019 года № 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25"/>
      <w:bookmarkEnd w:id="0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образований Костромской области, распределенных в зависимости от доли дотаций из других бюджетов бюджетной системы Российской Федерации и (или) налоговых доходов по дополнительным нормативам отчислений в размере, не превышающем расчетного объема дотации на выравнивание бюджетной обеспеченности (части расчетного объема дотации), замененной дополнительными нормативами отчислений, в объеме доходов местного бюджета, за исключением субвенций и иных межбюджетных трансфертов, предоставляемых на осуществление части полномочий по решению вопросов местного значения в соответствии с соглашениями, заключенными муниципальным районом и поселениям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образования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ах которых доля дотаций из других бюджетов бюджетной системы Российской Федерации и (или) налоговых доходов по дополнительным нормативам отчислений в размере, не превышающем расчетного объема дотации на выравнивание бюджетной обеспеченности (части расчетного объема дотации), замененной дополнительными нормативами отчислений, в течение двух из трех последних отчетных финансовых лет в объеме доходов местного бюджета, за исключением субвенций и иных межбюджетных трансфертов, предоставляемых на осуществление части полномочий по решению вопросов местного значения в соответствии с соглашениями, заключенными муниципальным районом и поселениями, не превышала 5 процен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округ город Волгореченс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округ город Костром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е сельское поселение Буйского муниципального район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Караваевское сельское поселение Костром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соновское сельское поселение Костром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дняковское сельское поселение Костром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опенское сельское поселение Костромского муниципального район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ородское поселение поселок Красное-на-Волге Красносельского муниципального  район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еверное сельское поселение Сусанинского муниципального район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Ченцовское сельское поселение Сусанинского муниципального района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образования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ах которых доля дотаций из других бюджетов бюджетной системы Российской Федерации и (или) налоговых доходов по дополнительным нормативам отчислений в размере, не превышающем расчетного объема дотации на выравнивание бюджетной обеспеченности (части расчетного объема дотации), замененной дополнительными нормативами отчислений, в течение двух из трех последних отчетных финансовых лет в объеме доходов местного бюджета, за исключением субвенций и иных межбюджетных трансфертов, предоставляемых на осуществление части полномочий по решению вопросов местного значения в соответствии с соглашениями, заключенными муниципальным районом и поселениями, превышала 5 процен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округ город Бу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округ город Галич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округ город Мантуров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округ город Шарь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роповский муниципальны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йский муниципальны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хомский муниципальны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ичский муниципальны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ыйский муниципальны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гривский муниципальны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ромской муниципальны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сельский муниципальны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арьевский муниципальны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евской муниципальны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 город Нерехта и Нерехтски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 город Нея и Нейски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тябрьский муниципальны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вский муниципальны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инский муниципальны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феньевский муниципальны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азыревский муниципальны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ыщугский муниципальны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галичский муниципальны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иславский муниципальны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санинский муниципальны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хломский муниципальны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ьинский муниципальный район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нтроповское сельское поселение Антропов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ельниковское сельское поселение Антропов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кинское сельское поселение Антропов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екское сельское поселение Антроповского муниципального  район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ородское поселение поселок Чистые Боры Буй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новское сельское поселение Буй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ьковское сельское поселение Вохом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бьевицкое сельское поселение Вохомского муниципального район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охомское сельское поселение Вохом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шинское сельское поселение Вохом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ецовское сельское поселение Вохом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овское сельское поселение Галич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митриевское сельское поселение Галич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паревское сельское поселение Галич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ховское сельское поселение Галич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ановское сельское поселение Галич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е поселение поселок Кадый Кадый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шкинское сельское поселение Кадый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атеринкинское сельское поселение Кадый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ражное  сельское поселение Кадый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ьковское сельское поселение Кадый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енское сельское поселение Кадый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пинское сельское поселение Кадый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ышевское сельское поселение Кадый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е поселение город Кологрив Кологрив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ешевское сельское поселение Кологрив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инское сельское поселение Кологрив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угское сельское поселение Кологрив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раксинское сельское поселение Костром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кшеевское сельское поселение Костром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ское сельское поселение Костром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ьмищенское сельское поселение Костром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ское сельское поселение Костром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ьское сельское поселение Костромского муниципального район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андогорское сельское поселение Костром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вское сельское поселение Костром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нгенское сельское поселение Костром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овиковское сельское поселение Красносельского муниципального  район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ридинское сельское поселение Красносель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аровское сельское поселение Красносель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льское сельское поселение Красносель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коковское сельское поселение Красносель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оровское сельское поселение Красносель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паевское сельское поселение Красносель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лоховское сельское поселение Красносель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е поселение город Макарьев Макарьев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чухинское сельское поселение Макарьев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итинское сельское поселение Макарьев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о-Макаровское сельское поселение Макарьев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ошинское сельское поселение Макарьевского муниципального район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Унженское сельское поселение Макарьев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Нейское сельское поселение Макарьев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е сельское поселение Межев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ьское сельское поселение Межев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нское сельское поселение Межев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е сельское поселение Межев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е поселение город Нерехта муниципального района город Нерехта и Нерехтский район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жское сельское поселение муниципального района город Нерехта и Нерехтский район     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оскресенское сельское поселение муниципального района город Нерехта и Нерехтский район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мсненское сельское поселение муниципального района город Нерехта и Нерехтский район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городное сельское поселение муниципального района город Нерехта и Нерехтский район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е поселение город Нея муниципального района город Нея и Нейский район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енское сельское поселение муниципального района город Нея и Нейский район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кишевское сельское поселение муниципального района город Нея и Нейский район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ужбальское сельское поселение муниципального района город Нея и Нейский район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халевское сельское поселение муниципального района город Нея и Нейский район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женское сельское поселение муниципального района город Нея и Нейский район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тановское сельское поселение муниципального района город Нея и Нейский район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томицкое сельское поселение муниципального района город Нея и Нейский район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птюгское сельское поселение Октябрьского муниципального район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овинское сельское поселение Октябрьского муниципального район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кровское сельское поселение Октябрьского муниципального район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овецкое сельское поселение Октябрьского муниципального район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ищевское сельское поселение Остров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ванцовское сельское поселение Островского муниципального район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стровское сельское поселение Остров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вское (центральное) сельское поселение Остров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денгское сельское поселение Павинского муниципального район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авинское сельское поселение Павин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павловское сельское поселение Павин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веевское сельское поселение Парфеньев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о-Поломское сельское поселение Парфеньевского муниципального район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арфеньевское сельское поселение Парфеньев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е поселение поселок Поназырево Поназырев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дневицкое сельское поселение Поназыревского муниципального  район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Хмелевское сельское поселение Поназырев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шангское сельское поселение Поназырев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спасское сельское поселение Пыщуг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инское сельское поселение Пыщугского муниципального  район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ыщугское сельское поселение Пыщуг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е поселение город Солигалич Солигалич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дуковское сельское поселение Солигаличского муниципального  район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Корцовское сельское поселение Солигалич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севское сельское поселение Солигалич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ое сельское поселение Солигаличского муниципального  район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олигаличское сельское поселение Солигаличского муниципального  район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ородское поселение поселок Судиславль Судислав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ское сельское поселение Судислав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ловское сельское поселение Судислав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иславское сельское поселение Судислав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е поселение поселок Сусанино Сусанин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евское сельское поселение Сусанин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яковское сельское поселение Сусанин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иринское сельское поселение Сусанинского муниципального район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умароковское сельское поселение Сусанин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е поселение город Чухлома Чухлом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кинское сельское поселение Чухлом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е сельское поселение Чухломского муниципального  район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валихинское сельское поселение Чухлом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айское сельское поселение Чухлом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хломское сельское поселение Чухломского муниципального  район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Шартановское сельское поселение Чухлом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лотское сельское поселение Шарьин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бляковское сельское поселение Шарьин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ое сельское поселение Шарьин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вское сельское поселение Шарьин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оевское сельское поселение Шарьин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ицкое сельское поселение Шарьинского муниципального  район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Шангское сельское поселение Шарьинского муниципального  район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Шекшемское сельское поселение Шарьинского муниципального  района</w:t>
      </w:r>
    </w:p>
    <w:p>
      <w:pPr>
        <w:pStyle w:val="ConsPlusNormal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е образования, в бюджетах которых доля дотаций из других бюджетов бюджетной системы Российской Федерации и (или) налоговых доходов по дополнительным нормативам отчислений в размере, не превышающем расчетного объема дотации на выравнивание бюджетной обеспеченности (части расчетного объема дотации), замененной дополнительными нормативами отчислений, в течение двух из трех последних отчетных финансовых лет в объеме доходов местного бюджета, за исключением субвенций и иных межбюджетных трансфертов, предоставляемых на осуществление части полномочий по решению вопросов местного значения в соответствии с соглашениями, заключенными муниципальным районом и поселениями, превышала 20 процентов</w:t>
      </w:r>
    </w:p>
    <w:p>
      <w:pPr>
        <w:pStyle w:val="ConsPlusNormal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округ город Бу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округ город Галич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округ город Мантуров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округ город Шарь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роповский муниципальны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йский муниципальны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хомский муниципальны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ичский муниципальны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ыйский муниципальны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гривский муниципальны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ромской муниципальны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сельский муниципальны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арьевский муниципальны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евской муниципальны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 город Нерехта и Нерехтски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 город Нея и Нейски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тябрьский муниципальны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вский муниципальны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инский муниципальны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феньевский муниципальны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азыревский муниципальны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ыщугский муниципальны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галичский муниципальны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иславский муниципальны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санинский муниципальны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хломский муниципальны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ьинский муниципальны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ельниковское сельское поселение Антропов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кинское сельское поселение Антроповского муниципального  район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ородское поселение поселок Чистые Боры Буй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ьковское сельское поселение Вохом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бьевицкое сельское поселение Вохом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овское сельское поселение Галич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паревское сельское поселение Галич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ховское сельское поселение Галич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ановское сельское поселение Галич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шкинское сельское поселение Кадый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атеринкинское сельское поселение Кадый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енское сельское поселение Кадый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пинское сельское поселение Кадый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ешевское сельское поселение Кологрив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инское сельское поселение Кологрив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угское сельское поселение Кологрив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раксинское сельское поселение Костром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ьмищенское сельское поселение Костромского муниципального район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андогорское сельское поселение Костром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льское сельское поселение Красносель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коковское сельское поселение Красносель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чухинское сельское поселение Макарьев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итинское сельское поселение Макарьев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о-Макаровское сельское поселение Макарьев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ошинское сельское поселение Макарьевского муниципального район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Унженское сельское поселение Макарьев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Нейское сельское поселение Макарьев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ьское сельское поселение Межев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нское сельское поселение Межев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е сельское поселение Межевского муниципального  район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оскресенское сельское поселение муниципального района город Нерехта и Нерехтский район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мсненское сельское поселение муниципального района город Нерехта и Нерехтский район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городное сельское поселение муниципального района город Нерехта и Нерехтский район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енское сельское поселение муниципального района город Нея и Нейский район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кишевское сельское поселение муниципального района город Нея и Нейский район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ужбальское сельское поселение муниципального района город Нея и Нейский район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халевское сельское поселение муниципального района город Нея и Нейский район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женское сельское поселение муниципального района город Нея и Нейский район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томицкое сельское поселение муниципального района город Нея и Нейский район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птюгское сельское поселение Октябрьского муниципального район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овинское сельское поселение Октябрьского муниципального район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овецкое сельское поселение Октябрьского муниципального район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ищевское сельское поселение Остров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ванцовское сельское поселение Островского муниципального район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стровское сельское поселение Остров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денгское сельское поселение Павин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павловское сельское поселение Павин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веевское сельское поселение Парфеньев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дневицкое сельское поселение Поназыревского муниципального  район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Хмелевское сельское поселение Поназырев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спасское сельское поселение Пыщуг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инское сельское поселение Пыщуг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дуковское сельское поселение Солигаличского муниципального  район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Корцовское сельское поселение Солигалич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севское сельское поселение Солигалич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ое сельское поселение Солигалич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ское сельское поселение Судислав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евское сельское поселение Сусанин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яковское сельское поселение Сусанин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иринское сельское поселение Сусанинского муниципального район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умароковское сельское поселение Сусанин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кинское сельское поселение Чухлом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е сельское поселение Чухломского муниципального  район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валихинское сельское поселение Чухлом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айское сельское поселение Чухломского муниципального  район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Шартановское сельское поселение Чухлом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лотское сельское поселение Шарьин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бляковское сельское поселение Шарьин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ое сельское поселение Шарьин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ицкое сельское поселение Шарьинского муниципального  район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Шекшемское сельское поселение Шарьинского муниципального  района</w:t>
      </w:r>
    </w:p>
    <w:p>
      <w:pPr>
        <w:pStyle w:val="ConsPlusNormal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е образования, в бюджетах которых доля дотаций из других бюджетов бюджетной системы Российской Федерации и (или) налоговых доходов по дополнительным нормативам отчислений в размере, не превышающем расчетного объема дотации на выравнивание бюджетной обеспеченности (части расчетного объема дотации), замененной дополнительными нормативами отчислений, в течение двух из трех последних отчетных финансовых лет в объеме доходов местного бюджета, за исключением субвенций и иных межбюджетных трансфертов, предоставляемых на осуществление части полномочий по решению вопросов местного значения в соответствии с соглашениями, заключенными муниципальным районом и поселениями, превышала 50 процентов, а также не имеющие годовой отчетности об исполнении местного бюджета за один год и более из трех последних отчетных финансовых лет</w:t>
      </w:r>
    </w:p>
    <w:p>
      <w:pPr>
        <w:pStyle w:val="ConsPlusNormal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округ город Мантуров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округ город Шарь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роповский муниципальны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йский муниципальны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хомский муниципальны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ичский муниципальны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ыйский муниципальны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гривский муниципальны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арьевский муниципальны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евской муниципальны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 город Нерехта и Нерехтски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 город Нея и Нейски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инский муниципальны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феньевский муниципальны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галичский муниципальны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иславский муниципальны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хломский муниципальны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ьинский муниципальны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ошинское сельское поселение Макарьев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ьское сельское поселение Межев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нское сельское поселение Межев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е сельское поселение Межевского муниципального 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павловское сельское поселение Павинского муниципального района</w:t>
      </w:r>
    </w:p>
    <w:p>
      <w:pPr>
        <w:pStyle w:val="ConsPlusNormal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ConsPlusNormal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127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Подзаголовок Знак"/>
    <w:basedOn w:val="Style12"/>
    <w:qFormat/>
    <w:rPr>
      <w:sz w:val="28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 Знак2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2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6:21:00Z</dcterms:created>
  <dc:creator>Пользователь</dc:creator>
  <dc:description/>
  <dc:language>en-US</dc:language>
  <cp:lastModifiedBy>soloveva</cp:lastModifiedBy>
  <cp:lastPrinted>2019-10-22T09:40:00Z</cp:lastPrinted>
  <dcterms:modified xsi:type="dcterms:W3CDTF">2019-10-22T06:44:00Z</dcterms:modified>
  <cp:revision>3</cp:revision>
  <dc:subject/>
  <dc:title>КОСТРОМСКАЯ ОБЛАСТЬ</dc:title>
</cp:coreProperties>
</file>