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ind w:right="-5" w:hanging="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5»декабря 2019 года № 22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остав кодов классификации доходов бюджетов, закрепленных в 2019 году за департаментом финансов Костромской области, следующим кодо</w:t>
      </w:r>
      <w:r>
        <w:rPr/>
        <w:t>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4536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област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25527 02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оходы бюджетов субъектов Российской Федерации от возврата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муниципальных образова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И.Н. Замурае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56:00Z</dcterms:created>
  <dc:creator>Пользователь</dc:creator>
  <dc:description/>
  <cp:keywords/>
  <dc:language>en-US</dc:language>
  <cp:lastModifiedBy>soloveva</cp:lastModifiedBy>
  <cp:lastPrinted>2019-12-25T09:51:00Z</cp:lastPrinted>
  <dcterms:modified xsi:type="dcterms:W3CDTF">2019-12-25T06:53:00Z</dcterms:modified>
  <cp:revision>38</cp:revision>
  <dc:subject/>
  <dc:title>КОСТРОМСКАЯ ОБЛАСТЬ</dc:title>
</cp:coreProperties>
</file>