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084580" cy="8820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ФИНАНСОВ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РОМСКОЙ ОБЛАСТИ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«25»декабря 2019 года № 2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остро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Типовой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форм</w:t>
        </w:r>
      </w:hyperlink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ы соглашения о предоставлении субсидии местному бюджету из областного бюдж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соответств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ом 4.1 статьи 139 Бюджетного кодекса Российской Федерации, постановлением администрации Костромской области от 2 июля 2018 года № 276-а «</w:t>
      </w:r>
      <w:r>
        <w:rPr>
          <w:rFonts w:cs="Times New Roman" w:ascii="Times New Roman" w:hAnsi="Times New Roman"/>
          <w:color w:val="000000"/>
          <w:sz w:val="28"/>
          <w:szCs w:val="28"/>
        </w:rPr>
        <w:t>О правилах формирования, предоставления и распределения субсидий из областного бюджета бюджетам муниципальных образований Костр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 Костромской области 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прилагаемую Типовую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орм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глашения о предоставлении субсидии местному бюджету из областного бюджета (далее - Типовая форма, соглашение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глашение о предоставлении субсидии местному бюджету из областного бюджета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государственной интегрированной информационной системе управления общественными финансами «Электронный бюджет» по форме, аналогичной форме, установленной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формирования, предоставления и распределения субсидий из федерального бюджета бюджетам субъектов Российской Федерации, утвержденных постановлением Правительства Российской Федерации от 30 сентября 2014 года № 999 «О формировании, предоставлении и распределении субсидий из федерального бюджета бюджетам субъектов Российской Федерации», в случае софинансирования из федерального бюджета расходного обязательства Костромской области по предоставлению субсидии в целях оказания финансовой поддержки выполнения органами местного самоуправления полномочий по решению вопросов местного знач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стоящее постановление вступает в силу со дня его официального опублик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именяется при заключении соглашений (дополнительных соглашений к ранее заключенным соглашениям), начиная с заключения соглашений (дополнительных соглашений к ранее заключенным соглашениям) на 2020 год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а финансов                                               И.Н. Замураев</w:t>
      </w:r>
    </w:p>
    <w:p>
      <w:pPr>
        <w:pStyle w:val="Con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559" w:right="1276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5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425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5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autoSpaceDE w:val="false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департамента</w:t>
      </w:r>
    </w:p>
    <w:p>
      <w:pPr>
        <w:pStyle w:val="Normal"/>
        <w:autoSpaceDE w:val="false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 Костромской области</w:t>
      </w:r>
    </w:p>
    <w:p>
      <w:pPr>
        <w:pStyle w:val="Normal"/>
        <w:numPr>
          <w:ilvl w:val="0"/>
          <w:numId w:val="0"/>
        </w:numPr>
        <w:autoSpaceDE w:val="false"/>
        <w:ind w:left="425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5»декабря 2019 года № 24</w:t>
      </w:r>
    </w:p>
    <w:p>
      <w:pPr>
        <w:pStyle w:val="Normal"/>
        <w:numPr>
          <w:ilvl w:val="0"/>
          <w:numId w:val="0"/>
        </w:numPr>
        <w:autoSpaceDE w:val="false"/>
        <w:ind w:left="425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ИПОВАЯ ФОРМА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глаш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едоставлении субсидии местному бюджету из областного бюджета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 заключения соглашени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» _________ 20__ г.                                                   № 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дата заключения соглашения)                                                                                     (номер соглашения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20"/>
      <w:bookmarkStart w:id="1" w:name="Par20"/>
      <w:bookmarkEnd w:id="1"/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,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наименование исполнительного органа государственной власти Костромской области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которому как получателю средств областного бюджета доведены лимиты бюджетных обязательств на предоставление субсидий бюджетам муниципальных образований Костромской области, именуемое(ая) в дальнейшем «Главный распорядитель средств областного бюджета», в лице 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наименование должности исполнительного органа государственной власти Костромской области или уполномоченного им лица)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,</w:t>
      </w:r>
    </w:p>
    <w:p>
      <w:pPr>
        <w:pStyle w:val="Heading1"/>
        <w:keepNext w:val="false"/>
        <w:autoSpaceDE w:val="false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фамилия, имя, отчество (последнее - при наличии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действующего(ей) на основании 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а, устанавливающего полномочия лица на подписание настоящего Соглашения)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с одной стороны, и _______________________________________________,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наименование органа местного самоуправления  муниципального образования Костромской области)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vertAlign w:val="superscript"/>
          <w:lang w:eastAsia="ru-RU"/>
        </w:rPr>
        <w:t>1)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именуемое(ая) в дальнейшем «Муниципальное образование», в лице 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наименование должности руководителя органа местного самоуправления  муниципального образования Костромской области или уполномоченного им лица)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vertAlign w:val="superscript"/>
          <w:lang w:eastAsia="ru-RU"/>
        </w:rPr>
        <w:t>2)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________________________________________________________________, 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фамилия, имя, отчество (последнее - при наличии)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действующего(ей) на основании 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и реквизиты документа, устанавливающего полномочия лица на подписание настоящего Соглашения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с другой стороны, далее при совместном упоминании именуемые «Стороны», в соответствии с Бюджетным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eastAsia="ru-RU"/>
          </w:rPr>
          <w:t>кодексом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Российской Федерации, Законом Костромской области от «__» _______________ года № ___- __ - ЗКО «_______________________________________________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закон Костромской области об областном бюджете на очередной финансовый год и плановый период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________________________________________________________________________________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»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илами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я, предоставления и распределения субсидий из областного бюджета бюджетам муниципальных образований Костром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, утвержденны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 Костромской области от 02.07.2018 № 276-а «</w:t>
      </w:r>
      <w:r>
        <w:rPr>
          <w:rFonts w:cs="Times New Roman" w:ascii="Times New Roman" w:hAnsi="Times New Roman"/>
          <w:color w:val="000000"/>
          <w:sz w:val="28"/>
          <w:szCs w:val="28"/>
        </w:rPr>
        <w:t>О правилах формирования, предоставления и распределения субсидий из областного бюджета бюджетам муниципальных образований Костр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(далее - Правил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я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и распределения субсиди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),_______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(наименовани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рядка предоставления субсидий из областного бюджета бюджету муниципального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,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разования Костромской области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утвержденного постановлением администрации Костромской области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(далее – Порядок предоставления субсидии), и постановлением (распоряжением) администрации Костромской области от                                 «__»_____________20__года №___ «____________________________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  <w:lang w:eastAsia="ru-RU"/>
        </w:rPr>
        <w:t>3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заключили настоящее Соглашение о нижеследующе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. Предмет соглашения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1.1. Предметом настоящего Соглашения является предоставление из областного бюджета в 20__ году/20__ - 20__ годах 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наименование бюджета муниципального образования Костромской области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субсидии _______________________________________ (далее - Субсидия) 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наименование субсидии)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в соответствии с лимитами бюджетных обязательств, доведенными Главному распорядителю средств областного бюджета как получателю средств областного бюджета, по кодам классификации расходов бюджетов Российской Федерац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  <w:lang w:eastAsia="ru-RU"/>
        </w:rPr>
        <w:t>4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: код главного распорядителя средств областного бюджета ______________, раздел _____, подраздел _____, целевая статья __________, вид расходов ________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в рамках 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  <w:lang w:eastAsia="ru-RU"/>
        </w:rPr>
        <w:t>5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. 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наименование государственной программы (подпрограммы) Костромской области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2. Субсидия предоставляется в соответствии с приложением          № _____ (приложением № ____ и приложением № _____) к настоящему Соглашению, являющимся его неотъемлемой частью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6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целях софинансирования расходных обязательств муниципальных образований Костромской области, возникающих при выполнении полномочий органов местного самоуправления по решению вопросов местного значения (далее – расходные обязательства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в том числе возникающих при осуществлении капитальных вложений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7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объекты капитального строительства муниципальной собственности и (или) объекты недвижимого имущества, приобретаемые в муниципальную собственность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3. Расходные обязательства Муниципального образования, в целях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офинансирования которых предоставляется Субсидия, установлены___________________________________________________ 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8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Heading1"/>
        <w:keepNext w:val="false"/>
        <w:autoSpaceDE w:val="false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реквизиты правового акта муниципального образования Костромской области при наличии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правового акта на дату подписания соглашения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II. Финансовое обеспечение расходных обязательств, в целях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финансирования которых предоставляется Субсидия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2.1. Общий объем бюджетных ассигнований, предусматриваемых в бюджете ______________________________________________________ на </w:t>
      </w:r>
    </w:p>
    <w:p>
      <w:pPr>
        <w:pStyle w:val="Heading1"/>
        <w:keepNext w:val="false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наименование муниципального образования Костромской области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финансовое обеспечение расходных обязательств в целях софинансирования которых предоставляется Субсидия, составляет: 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в 20__ году ____________ (________________________) рублей __ копеек, 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сумма прописью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в 20__ году ____________ (________________________) рублей __ копеек,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сумма прописью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в 20__ году ____________ (_______________________) рублей __ копеек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  <w:lang w:eastAsia="ru-RU"/>
        </w:rPr>
        <w:t>9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сумма прописью)</w:t>
      </w:r>
      <w:bookmarkStart w:id="2" w:name="Par14"/>
      <w:bookmarkEnd w:id="2"/>
    </w:p>
    <w:p>
      <w:pPr>
        <w:pStyle w:val="Heading1"/>
        <w:keepNext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2.2. Общий размер Субсидии, предоставляемой из областного бюджета бюджету ________________________________________________ 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наименование муниципального образования Костромской области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в соответствии с настоящим Соглашением, исходя из: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а) выраженного в процентах от общего объема расходного обязательства Муниципального образования в целях софинансирования которого предоставляется Субсидия: уровня софинансирования, равного ____% составляет в 20__ году не более ___(___________) рублей__ копеек,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сумма прописью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                         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уровня софинансирования,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равного ____% составляет в 20__ году не более _______(________________) рублей __ копеек, уровня софинансирования,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сумма прописью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равного ____% составляет в 20__ году не более _______________ (_____________________) рублей __ копеек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  <w:lang w:eastAsia="ru-RU"/>
        </w:rPr>
        <w:t>10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сумма прописью)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б) уровней софинансирования, выраженных в процентах от объема расходного обязательства Муниципального образования (исходя из уровня софинансирования, выраженного в процентах по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результату использования Субсидии, в том числ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объекту капитального строительства, объекту недвижимого имущества</w:t>
      </w:r>
      <w:hyperlink r:id="rId9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vertAlign w:val="superscript"/>
            <w:lang w:eastAsia="ru-RU"/>
          </w:rPr>
          <w:t>11)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, в целях софинансирования которых предоставляется Субсидия, и указанных в приложении № ___ к настоящему Соглашению, являющемся его неотъемлемой частью), составляет в 20__ году не более </w:t>
      </w:r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  <w:t>_____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(________________) рублей 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сумма прописью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__ копеек, в 20__ году не более _____________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(________________) рублей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сумма прописью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__ копеек, в 20__ году не более _____________ (________________) рублей 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сумма прописью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__ копеек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  <w:lang w:eastAsia="ru-RU"/>
        </w:rPr>
        <w:t>12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2.2.1. В случае уменьшения общего объема бюджетных ассигнований, указанного в </w:t>
      </w:r>
      <w:hyperlink r:id="rId10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eastAsia="ru-RU"/>
          </w:rPr>
          <w:t>пункте 2.1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настоящего Соглашения, в том числе в связи с уменьшением сметной или предполагаемой (предельной) стоимости строительства (реконструкции, в том числе с элементами реставрации, технического перевооружения) объекта капитального строительства или стоимости приобретения объекта недвижимого имущества, указанного в приложении № __ к настоящему Соглашению, являющемся его неотъемлемой частью, Субсидия предоставляется в размере, определенном исходя из уровня софинансирования от уточненного общего объема бюджетных ассигнований, предусмотренных в финансовом году в бюджете _______________________________________.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наименование муниципального образования Костромской области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увеличения в финансовом году общего объема бюджетных ассигнований, указанного в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е 2.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Соглашения, в том числе в связи с увеличением сметной или предполагаемой (предельной) стоимости строительства (реконструкции, в том числе с элементами реставрации, технического перевооружения) объекта капитального строительства или стоимости приобретения объекта недвижимого имущества, указанной в приложении № ___ к настоящему Соглашению, являющемся его неотъемлемой частью, размер Субсидии, указанный в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е 2.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Соглашения на финансовый год, не подлежит изменению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3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3. Объем средств, планируемых к предоставлению из областного бюджета в целях софинансирования расходных обязательств муниципальных образований за пределами планового периода, в соответствии с постановлением 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министрации Костромской области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,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указываются реквизиты постановления администрации Костромской области)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и объем средств, планируемых на исполнение расходных обязательств Муниципального образования за пределами планового периода в соответствии с ___________________________________________________,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указываются реквизиты правового акта муниципального образования Костромской области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указаны в приложении № ____ (приложении № ____ и приложении  № ____) к настоящему Соглашению, являющемся его неотъемлемой частью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  <w:lang w:eastAsia="ru-RU"/>
        </w:rPr>
        <w:t>14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2.4. Информация о размере Субсидии, предоставляемой на софинансирование капитальных вложений в объекты капитального строительства, а также на софинансирование приобретения объектов недвижимого имущества в отношении каждого объекта капитального строительства (недвижимого имущества) приведена в приложении № ___ к настоящему Соглашению, являющемся его неотъемлемой частью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  <w:lang w:eastAsia="ru-RU"/>
        </w:rPr>
        <w:t>15)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II. Порядок, условия предоставления и сроки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ения Субсидии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3.1. Субсидия предоставляется в пределах бюджетных ассигнований, предусмотренных в законе Костромской области об областном бюджете на ____ финансовый год и плановый период 20__ - 20__ годов, и лимитов бюджетных обязательств, доведенных Главному распорядителю средств областного бюджета на финансовый год.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3.2. Субсидия предоставляется при выполнении следующих условий:</w:t>
      </w:r>
      <w:bookmarkStart w:id="3" w:name="Par11"/>
      <w:bookmarkEnd w:id="3"/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а) наличие правового акта 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наименование муниципального образования Костромской области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б утвержде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требованиями нормативных правовых актов администрации Костром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еречня мероприятий (объектов капитального строительства и (или) объектов недвижимого имущества), в целях софинансирования которых предоставляется Субсидия, указанного в </w:t>
      </w:r>
      <w:hyperlink r:id="rId1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пункте 1.2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настоящего Соглашения;</w:t>
      </w:r>
      <w:bookmarkStart w:id="4" w:name="Par18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б) наличие в бюджете ____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наименование муниципального образования Костромской области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сводной бюджетной росписи местного бюджета)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бюджетных ассигновани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исполнение расходных обязательств муниципального образования, в целях софинансирования которых предоставляетс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Субсидия, в объеме, предусмотренном </w:t>
      </w:r>
      <w:hyperlink r:id="rId14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eastAsia="ru-RU"/>
          </w:rPr>
          <w:t>пунктом 2.1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настоящего Соглашения;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в)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наличие утвержденной проектной документации на объекты капитального строительства (реконструкции, в том числе с элементами реставрации, технического перевооружения), положительного заключения государственной экспертизы проектной документации (в случае, когда проведение этой экспертизы в соответствии с законодательством Российской Федерации является обязательным) и положительного заключения о проверке достоверности сметной стоимости объекта или наличие обязательства муниципального образования, предусматривающее обеспечение разработки проектной документации, проведение в установленных законодательством Российской Федерации случаях государственной экспертизы проектной документации и проверки достоверности сметной стоимости строительства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  <w:lang w:eastAsia="ru-RU"/>
        </w:rPr>
        <w:t>16)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г) наличие правового акта ____________________________________,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наименование муниципального образования Костромской области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устанавливающего порядок работ по восстановлению нарушенного благоустройства на автомобильных дорогах общего пользования в соответствии с выданными техническими условиями (заданиями) и требованиями на восстановление конструкций дорожной одежды, усовершенствованного дорожного покрытия дорог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  <w:lang w:eastAsia="ru-RU"/>
        </w:rPr>
        <w:t>17)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;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д) соответствие настоящего Соглашения положениям </w:t>
      </w:r>
      <w:hyperlink r:id="rId1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  <w:lang w:eastAsia="ru-RU"/>
          </w:rPr>
          <w:t xml:space="preserve">пункта </w:t>
        </w:r>
      </w:hyperlink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6 Правил формирования, предоставления и распределения субсидий;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е) наличие документов, подтверждающих фактически осуществленные расходы у бюджета ________________________________, 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наименование муниципального образования Костромской области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на возмещение которых предоставляется Субсид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  <w:lang w:eastAsia="ru-RU"/>
        </w:rPr>
        <w:t>18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нтрализация закупок товаров, работ, услуг конкурентными способами определения поставщиков (подрядчиков, исполнителей) в соответствии с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частью 7 статьи 26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9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3.2.1. Документы, подтверждающие выполнение условий предоставления Субсидии, предусмотренных подпунктами </w:t>
      </w:r>
      <w:hyperlink w:anchor="Par1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  <w:lang w:eastAsia="ru-RU"/>
          </w:rPr>
          <w:t>«а»</w:t>
        </w:r>
      </w:hyperlink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 и </w:t>
      </w:r>
      <w:hyperlink w:anchor="Par1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  <w:lang w:eastAsia="ru-RU"/>
          </w:rPr>
          <w:t>«б»</w:t>
        </w:r>
      </w:hyperlink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 пункта 3.2 настоящего Соглашения, представляются однократно Муниципальным образованием в ___________________________________.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наименование территориального органа Федерального казначейства)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3.3. Перечисление Субсидии из областного бюджета в бюджет_________________________________________________________ 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наименование муниципального образования Костромской области)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осуществляется на счет ___________________________________________, 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наименование территориального органа Федерального казначейства)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открытый органу Федерального казначейства в учреждении Центрального банка Российской Федерации для учета операций со средствами бюджета ________________________________________________________________.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наименование муниципального образования Костромской области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3.1. Перечисление Субсидии из областного бюджета осуществляется Федеральным казначейством не позднее 2-го рабочего дня, следующего за днем представления в _________________________________________________ в установленном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наименование территориального органа Федерального казначейства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департаментом финансов Костромской области порядк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  <w:lang w:eastAsia="ru-RU"/>
        </w:rPr>
        <w:t xml:space="preserve">20)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платежных документов,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связанных с исполнением расходных обязательств Муниципального образования, в целях софинансирования которых предоставляется Субсидия, представлен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получателем средств бюджета          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наименование муниципального образования Костромской области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финансовым органом Муниципального образования);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3.3.2. Перечисление Субсидии осуществляется Федеральным казначейство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2.1. по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оведения санкционирования оплаты денежных обязательств по расходам получателей средств бюджета _____________________________;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наименование муниципального образования Костромской области)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б) проверки документов Главным распорядителем средств областного бюджета, подтверждающих осуществление расходов бюджета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______________________________________________________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  <w:lang w:eastAsia="ru-RU"/>
        </w:rPr>
        <w:t>21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наименование муниципального образования Костромской области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2.2. В доле, соответствующей уровню софинансирования расходного обязательства Муниципального образования, указанному в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дпункте «а» пункта 2.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Соглашения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иложении № ___ и (или) приложении № ___ к настоящему Соглашению, являющемся(ихся) его неотъемлемой(ыми) частью(ями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3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3.3.3. Иные условия перечисления Субсид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  <w:lang w:eastAsia="ru-RU"/>
        </w:rPr>
        <w:t>24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3.3.1. ____________________________________________________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3.2.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3.4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В течение ___ дней после подписания настоящего Соглашения Муниципальное образование направляет Главному распорядителю средств областного бюджета заявку о перечислении средств Субсидии в соответствии с Порядком предоставления субсидии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eastAsia="ru-RU"/>
        </w:rPr>
        <w:t>25)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V. Взаимодействие Сторон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4.1. Главный распорядитель средств областного бюджета обязуется: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4.1.1. Обеспечить предоставление Субсидии бюджету___________________________________________ в порядке и при 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наименование муниципального образования Костромской области)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соблюдении Муниципальным образованием условий предоставления субсидии, установленных настоящим Соглашением, в пределах лимитов бюджетных обязательств на ____ финансовый год и плановый период 20__ - 20__ годов, доведенных Главному распорядителю средств областного бюджета как получателю средств обла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2. Осуществлять контроль за соблюдением Муниципальным образованием условий предоставления Субсидии и других обязательств, предусмотренных настоящим Соглашением.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4.1.3. Осуществлять проверку документов, подтверждающих произведенные расходы у бюджета _________________________________,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наименование муниципального образования Костромской области)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на возмещение которых предоставляется Субсид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  <w:lang w:eastAsia="ru-RU"/>
        </w:rPr>
        <w:t>26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4. Осуществлять оценку использования Субсидии с учетом обязательств по достижению значений результатов использования Субсидии, установленных в соответствии с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4.3.3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Соглашения, на основании данных отчетности, представленной Муниципальным образован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.1.5. В случае есл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ым образованием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 состоянию на 31 декабря год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оставления Субсидии допущены нарушения обязательств, предусмотренных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hyperlink r:id="rId19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пунктом 4.3.3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астоящего Соглашения, и в срок до первой даты представле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четности о достижении значений результатов использования Субсидии в году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ледующем за годом предоставления Субсидии, установленной в соответствии с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ядком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субсидии, указанные нарушения не устранены и (или)в случае если Субъектом по состоянию на 31 декабря года предоставления Субсидии допущены нарушения обязательства по соблюдению графика выполне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роприятий по проектированию и (или) строительству (реконструкции, в том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исле с элементами реставрации, техническому перевооружению) объектов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питального строительства, и в срок до 1 апреля года, следующего за годом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оставления Субсидии, указанные нарушения не устранены, рассчитать в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оответствии с </w:t>
      </w:r>
      <w:hyperlink r:id="rId20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 xml:space="preserve">пунктами 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9, 13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вил формирования, предоставления 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я субсидий объем средств, подлежащий возврату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 бюджета   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наименование муниципального образования Костромской области)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в областной бюдже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6. В случае приостановления предоставления Субсидии информировать Муниципальное образование о причинах такого приостано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7. Выполнять иные обязательства, установленные бюджетным законодательством Российской Федерации, Порядком предоставления субсидии и настоящим Соглашение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7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7.1. __________________________________________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7.2. __________________________________________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.2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Главный распорядитель средств областного бюджет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прав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1. Запрашивать у Муниципального образования документы и материалы, необходимые для осуществления контроля за соблюдением Муниципальным образованием условий предоставления Субсидии и других обязательств, предусмотренных Соглашением, в том числе данные бухгалтерского учета и первичную документацию, связанные с исполнением Муниципальным образованием условий предоставления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2. Осуществлять иные права, установленные бюджетным законодательством Российской Федерации, Порядком предоставления субсидии и настоящим Соглашение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8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2.1. __________________________________________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2.2. __________________________________________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Муниципальное образование обязу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1. Обеспечивать выполнение условий предоставления Субсидии, установленных </w:t>
      </w:r>
      <w:hyperlink r:id="rId2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3.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Соглаш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.3.2. Обеспечивать исполнение требований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Главного распорядителя средств областного бюджет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 возврату средств в областной бюджет в соответствии с </w:t>
      </w:r>
      <w:hyperlink r:id="rId2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пунктами 9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hyperlink r:id="rId23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1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, </w:t>
      </w:r>
      <w:hyperlink r:id="rId24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17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17.1 Правил формирования, предоставления и распределения субсид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3. Обеспечивать достижение значений результатов использования Субсидии, установленных в соответствии с приложением № ___ к настоящему Соглашению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9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являющимся его неотъемлемой часть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4. Обеспечивать исполнение графика выполнения мероприятий по проектированию и (или) строительству (реконструкции, в том числе с элементами реставрации, техническому перевооружению) объектов капитального строительства согласно приложению № ___ к настоящему Соглашению, являющемуся его неотъемлемой частью, формируемому по форме, утвержденной Министерством строительства и жилищно-коммунального хозяйства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0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5. Обеспечивать использование экономически эффективной проектной документации повторного использования (при наличии такой документации)</w:t>
      </w:r>
      <w:hyperlink r:id="rId2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vertAlign w:val="superscript"/>
            <w:lang w:eastAsia="ru-RU"/>
          </w:rPr>
          <w:t>31)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6. Обеспечивать выполнение установленных требований к качеству и доступности предоставляемых муниципальных услуг</w:t>
      </w:r>
      <w:hyperlink r:id="rId2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vertAlign w:val="superscript"/>
            <w:lang w:eastAsia="ru-RU"/>
          </w:rPr>
          <w:t>32)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.3.7. Обеспечивать согласование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ными распорядителями муниципальной программ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________________________________________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наименование муниципального образования Костромской области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софинансируемой за счет средств областного бюджета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и вносимых в нее изменений, которые влекут изменения объемов финансового обеспечения и (или) показателей муниципальной программы и (или) изменение состава мероприятий указанной программы,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на которые предоставляются Субсидия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  <w:lang w:eastAsia="ru-RU"/>
        </w:rPr>
        <w:t>33)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8. 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 допускать проведения работ по прокладке, переустройству, переносу, ремонту инженерных коммуникаций, связанных с проведением земляных работ, приводящих к вскрытию дорожного полотна отремонтированных автомобильных дорог на период гарантийных обязательств подрядчика, выполнившего строительство (реконструкцию), капитальный ремонт или ремонт объект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4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4.3.9. Обеспечивать представление Главному распорядителю средств областного бюджета отчеты о (об):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а) расходах бюджета ________________________________________, 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наименование муниципального образования Костромской области)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в целях софинансирования которых предоставляется Субсидия, по форме согласно приложению № ____ к настоящему Соглашению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  <w:lang w:eastAsia="ru-RU"/>
        </w:rPr>
        <w:t>35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, являющемуся его неотъемлемой частью, не позднее __ числа месяца, следующего за _____________________, в котором была получена Субсидия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месяц, квартал, год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достижении значений результатов использования Субсидии, по форме согласно приложению № ____ к настоящему Соглашению, являющемуся его неотъемлемой частью (ежемесячные, квартальные отчеты - не позднее 3 рабочих дней месяца, следующего за отчетным периодом; ежегодные отчеты - не позднее 3 рабочих дней месяца, следующего за отчетным периодом, ежегодные уточненные отчеты - не позднее 10 февраля года, следующего за отчетным годом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6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и графика выполнения мероприят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проектированию и (или) строительству (реконструкции, в том числе с элементами реставрации, техническому перевооружению) объектов капитального строительства по форме согласно приложению № ___ к настоящему Соглашению, являющемуся его неотъемлемой частью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 позднее ___________ числа месяца, следующего за __________________, в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(месяц, квартал)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тором была получена Субсидия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37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.3.10. В случае получения запроса обеспечивать представлени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Главному распорядителю средств областного бюдже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кументов и материалов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обходимых для осуществления контроля за соблюдением Муниципальным образованием услови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оставления Субсидии и других обязательств, предусмотренных соглашением, в том числе данных бухгалтерского учета и первичной документации, связанных с использованием средств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11. Возвратить в областной бюджет не использованный по состоянию на 1 января финансового года, следующего за отчетным, остаток средств Субсидии в сроки, установленные бюджет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12. Выполнять иные обязательства, установленные бюджетным законодательством Российской Федерации, Порядком предоставления субсидий и настоящим Соглашением</w:t>
      </w:r>
      <w:hyperlink r:id="rId2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vertAlign w:val="superscript"/>
            <w:lang w:eastAsia="ru-RU"/>
          </w:rPr>
          <w:t>38)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12.1. ___________________________________________________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12.2. ___________________________________________________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Муниципальное образование вправ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4.1. Обращ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аться к Главному распорядителю средств областного бюдже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 разъяснениями в связи с исполнением настояще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2. Осуществлять иные права, установленные бюджетным законодательством Российской Федерации, Порядком предоставления субсидии и настоящим Соглашение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9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2.1. ____________________________________________________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2.2. 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V. Порядок осуществления контроля за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м условий Соглашения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. Контроль за соблюдением Муниципальным образованием условий предоставления Субсидий осуществляетс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Главным распорядителем средств областного бюдж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соблюдением требований, установленных в пунктах 20 - 24, 27, 28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вил формирования, предоставления и распределения субсид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утем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аправления запросов о представлении необходимой информации и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анализа достижения значений результатов использования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анализа отчетов, предоставляемых Муниципальным образова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проведения плановых контрольных мероприятий не реже одного раза в квартал календарного года на основании плана, утверждаемог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Главным распорядителем средств областного бюдж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выездных проверок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е) проведения внеплановых контрольных мероприятий (в целях проверки исполнения Муниципальным образованием предписаний об устранении выявленных нарушений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1. Выполнения иных мероприятий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0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1.1. ____________________________________________________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1.2. ____________________________________________________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2. При проведении контрольных мероприятий Муниципальное образование осуществляет права и несет обязанности, установленные в пунктах 25, 26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вил формирования, предоставления и распределения субсидий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тветственность Сторон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 В случае неисполнения или ненадлежащего исполнения условий и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В случае если не использованный по состоянию на 1 января финансового года, следующего за отчетным, остаток Субсидии не перечислен в доход областного бюджета, указанные средства подлежат взысканию в доход областного бюджета в порядке, установленном постановлением департамента финансов Костромской области от                  9 февраля 2010 № 3 «О Порядке взыскания в доход областного бюджета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»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I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Иные условия</w:t>
      </w:r>
      <w:hyperlink r:id="rId2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vertAlign w:val="superscript"/>
            <w:lang w:eastAsia="ru-RU"/>
          </w:rPr>
          <w:t>41)</w:t>
        </w:r>
      </w:hyperlink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 Иные условия по настоящему Соглашени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7.1.1. Уполномоченным органом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 Муниципального образова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существляющим взаимодействие с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Главным распорядителем средств областного бюдже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который со стороны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ого образова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озлагаются функции по исполнению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координации  исполнения) настоящего Соглашения и представление отчетности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вляется ________________________________ ______________________________________________________________</w:t>
      </w:r>
      <w:hyperlink r:id="rId29">
        <w:r>
          <w:rPr>
            <w:rStyle w:val="InternetLink"/>
            <w:rFonts w:cs="Times New Roman" w:ascii="Times New Roman" w:hAnsi="Times New Roman"/>
            <w:bCs/>
            <w:sz w:val="28"/>
            <w:szCs w:val="28"/>
            <w:vertAlign w:val="superscript"/>
            <w:lang w:eastAsia="ru-RU"/>
          </w:rPr>
          <w:t>42)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(наименование органа </w:t>
      </w:r>
      <w:r>
        <w:rPr>
          <w:rFonts w:cs="Times New Roman" w:ascii="Times New Roman" w:hAnsi="Times New Roman"/>
          <w:sz w:val="20"/>
          <w:szCs w:val="20"/>
        </w:rPr>
        <w:t xml:space="preserve">местного самоуправления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муниципального образования Костромской области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2. 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II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Заключительны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2. Подписанное Сторонами соглашение вступает в силу с даты подписания и действует до полного исполнения Сторонами своих обязательств по настоящему Соглаш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заключения нового соглашения по предмету настоящего Соглашения обязательства сторон по настоящему Соглашению прекращают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3. Изменение настоящего Соглашения осуществляется по инициативе Сторон в случаях, предусмотренных </w:t>
      </w:r>
      <w:hyperlink r:id="rId3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7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 формирования, предоставления и распределения субсидий, а также в случаях, установленных Порядком предоставления субсидии, и оформляется в виде дополнительного соглашения к настоящему Соглашению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3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оторое является его неотъемлемой частью. Подписанное Сторонами дополнительное соглашение вступает в силу с даты подписания.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8.4. Внесение в настоящее Соглашение изменений, предусматривающих ухудшение установленных значений результатов использования Субсидии, а также продление сроков исполнения обязательств предусмотренных настоящим Соглашением, не допускается в течение всего срока действия настоящего Соглашения, за исключением случаев, если выполнение условий предоставления Субсидии оказалось невозможным вследствие обстоятельств непреодолимой силы, изменения значений показателей (индикаторов) государственной программы (подпрограммы) Костромской области «____________________________________________________________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  <w:lang w:eastAsia="ru-RU"/>
        </w:rPr>
        <w:t>44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, 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наименование государственной программы (подпрограммы) Костромской области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а также в случае существенного (более чем на 20 процентов) сокращения размера Субсиди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8.5. Расторжение настоящего Соглашения возможно при взаимном согласии Сторон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  <w:lang w:eastAsia="ru-RU"/>
        </w:rPr>
        <w:t>45)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8.6. Настоящее Соглашение составлено на __ листах в 2-х экземплярах, имеющих равную юридическую силу, по одному для каждой из Сторон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IX. Платежные реквизиты Сторон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9"/>
        <w:gridCol w:w="4540"/>
      </w:tblGrid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лавного распорядителем средств областного бюджет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го образования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 нахождения: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 нахождения: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нковские реквизиты: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нковские реквизиты: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К и наименование учреждения Банка России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четный счет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евой счет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Н/КПП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лавного распорядителя средств областного бюдже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ГРН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ОКТМО</w:t>
              </w:r>
            </w:hyperlink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К и наименование учреждения Банка России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четный счет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евой счет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Н/КПП администратора доходов бюджета муниципального образования Костромской области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ГРН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ОКТМО</w:t>
              </w:r>
            </w:hyperlink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бюджетной классификации доходов, по которому учитываются средства Субсидии, поступившей в бюджет муниципального образования Костромской обла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. Подписи Сторон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06"/>
        <w:gridCol w:w="4365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лавного распорядителя средств областного бюджет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/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)                               (ФИО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П.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/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)                       (ФИО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П. 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5" w:name="Par1010"/>
      <w:bookmarkStart w:id="6" w:name="Par421"/>
      <w:bookmarkStart w:id="7" w:name="Par420"/>
      <w:bookmarkEnd w:id="5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</w:rPr>
        <w:t xml:space="preserve">1) Соглашение о предоставлении субсидии из областного бюджета бюджету муниципального образования Костромской области (далее соответственно – соглашение, муниципальное образование) заключается с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администрацией муниципального образования или иным </w:t>
      </w:r>
      <w:r>
        <w:rPr>
          <w:rFonts w:cs="Times New Roman" w:ascii="Times New Roman" w:hAnsi="Times New Roman"/>
          <w:sz w:val="16"/>
          <w:szCs w:val="16"/>
        </w:rPr>
        <w:t xml:space="preserve">уполномоченным администрацией муниципального образования органом местного самоуправления муниципального образования в случае, если в соответствии с законодательством Российской Федерации, Костромской области и (или) муниципальными правовыми актами он может являться стороной соглашения (далее - уполномоченный орган)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) Указывается наименование должности руководителя уполномоченного органа или уполномоченного им лица в случае, если указанный орган является стороной соглаш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) Акт администрации Костромской области, утверждающий распределение Субсидии, указывается в случае, если Субсидия не распределена законом Костромской области об областном бюджете на очередной финансовый год и плановый период (законом Костромской области о внесении изменений в закон Костромской области об областном бюджете на текущий финансовый год и плановый период (далее при совместном упоминании – законы Костромской област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4) В случае если законами Костромской области бюджетные ассигнования на предоставление Субсидии предусмотрены по разным кодам классификации расходов бюджетов (далее - БК), указываются все коды БК, по которым в областном бюджете предусмотрены бюджетные ассигнования на предоставление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Предусматривается в случаях, когда Субсидия предоставляется в рамках государственной программы Костромской области, с указанием нормативного правового акта администрации Костромской области, утверждающего государственную программу Костром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6) В случае предоставления Субсидии в целях </w:t>
      </w:r>
      <w:r>
        <w:rPr>
          <w:rFonts w:cs="Times New Roman" w:ascii="Times New Roman" w:hAnsi="Times New Roman"/>
          <w:sz w:val="16"/>
          <w:szCs w:val="16"/>
        </w:rPr>
        <w:t>софинансирования расходных обязательств муниципальных образований, возникающих при выполнении полномочий органов местного самоуправления по решению вопросов местного значения (далее – расходные обязательства муниципальных образований)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, не связанных со строительством (реконструкцией, в том числе с элементами реставрации, техническому перевооружению) объектов капитального строительства муниципальной собственности (далее - объекты капитального строительства) и (или) приобретением объектов недвижимого имущества в муниципальную собственность (далее - объекты недвижимого имущества), оформляется приложение к соглашению в соответствии с приложением № 1 к настоящей Типовой форме соглаш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7) В случае предоставления Субсидии в целях софинансирования расходных обязательств </w:t>
      </w:r>
      <w:r>
        <w:rPr>
          <w:rFonts w:cs="Times New Roman" w:ascii="Times New Roman" w:hAnsi="Times New Roman"/>
          <w:sz w:val="16"/>
          <w:szCs w:val="16"/>
        </w:rPr>
        <w:t>муниципальных образований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, возникающих при осуществлении капитальных вложений в объекты капитального строительства (объекты недвижимого имущества), оформляется приложение к соглашению в соответствии с приложением № 2 к настоящей Типовой форме соглашения. В данное приложение включаются, в том числе объекты капитального строительства и (или) объекты недвижимого имущества, реализация которых не завершена в соответствии с соглашениями, заключенными в отчетном финансовом году, в случае если законами Костромской области (сводной бюджетной росписью областного бюджета) предусмотрены субсидии в целях софинансирования этих объектов капитального строительства и (или) объектов недвижимого имуще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8) Могут быть указаны реквизиты нескольких правовых актов муниципальных образований, обуславливающих расходные обязательства муниципальных образований, в целях софинансирования которых предоставляется Субсид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9) Указываются значения, содержащиеся в графах 5 - 7 (7 - 9) по строке «Итого» по годам приложения к соглашению, оформленного в соответствии с приложением № 1 (№ 2) к настоящей Типовой форме соглашения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0) Подпункт «а» пункта 2.2 предусматривается в случае применения уровня софинансирования единого для расходных обязательств муниципальных образований, в целях софинансирования которых предоставляется Субсидия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1) </w:t>
      </w:r>
      <w:hyperlink r:id="rId33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Подпункт «б» пункта 2.2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предусматривается в случае, если Порядком предоставления субсидии предусмотрена возможность установления в соглашении различных уровней софинансирования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2) Указываются значения, содержащиеся в графах 9 - 11 (11 - 13) по строке «Итого» по годам приложения к соглашению, оформленного в соответствии с приложением № 1 (№ 2) к настоящей Типовой форме соглашения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3) В пункте 2.2.1 указывается приложение к соглашению, оформляемое в соответствии с приложением № 2 к настоящей Типовой форме соглаш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4) Пункт 2.3 предусматривается в случае предоставления Субсидии в целях софинансирования расходного обязательства муниципального образования, срок исполнения которого превышает срок действия доведенных лимитов бюджетных обязательств на его исполнение. Указываются приложения к соглашению, оформленные в соответствии с приложениями № 1 или № 2 к настоящей Типовой форме соглаш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5) Приложение, указанное в пункте 2.4, оформляется в соответствии с приложением № 2 к настоящей Типовой форме соглашения.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  <w:lang w:eastAsia="ru-RU"/>
        </w:rPr>
      </w:pPr>
      <w:r>
        <w:rPr>
          <w:rFonts w:cs="Times New Roman" w:ascii="Times New Roman" w:hAnsi="Times New Roman"/>
          <w:b w:val="false"/>
          <w:sz w:val="16"/>
          <w:szCs w:val="16"/>
          <w:lang w:eastAsia="ru-RU"/>
        </w:rPr>
        <w:t xml:space="preserve">16) </w:t>
      </w:r>
      <w:hyperlink r:id="rId34">
        <w:r>
          <w:rPr>
            <w:rStyle w:val="InternetLink"/>
            <w:rFonts w:cs="Times New Roman" w:ascii="Times New Roman" w:hAnsi="Times New Roman"/>
            <w:b w:val="false"/>
            <w:sz w:val="16"/>
            <w:szCs w:val="16"/>
            <w:lang w:eastAsia="ru-RU"/>
          </w:rPr>
          <w:t>Подпункт «в» пункта 3.2</w:t>
        </w:r>
      </w:hyperlink>
      <w:r>
        <w:rPr>
          <w:rFonts w:cs="Times New Roman" w:ascii="Times New Roman" w:hAnsi="Times New Roman"/>
          <w:b w:val="false"/>
          <w:sz w:val="16"/>
          <w:szCs w:val="16"/>
          <w:lang w:eastAsia="ru-RU"/>
        </w:rPr>
        <w:t xml:space="preserve"> предусматривается в случае предоставления Субсидии на софинансирование капитальных вложений в объекты муниципальной собствен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7) </w:t>
      </w:r>
      <w:hyperlink r:id="rId35">
        <w:r>
          <w:rPr>
            <w:rStyle w:val="InternetLink"/>
            <w:rFonts w:cs="Times New Roman" w:ascii="Times New Roman" w:hAnsi="Times New Roman"/>
            <w:sz w:val="16"/>
            <w:szCs w:val="16"/>
            <w:lang w:eastAsia="ru-RU"/>
          </w:rPr>
          <w:t>Подпункт «г</w:t>
        </w:r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» пункта 3.2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предусматривается в случае предоставления Субсидий бюджетам муниципальных образований на проектирование, строительство (реконструкцию), капитальный ремонт и ремонт автомобильных дорог общего польз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8) </w:t>
      </w:r>
      <w:hyperlink r:id="rId36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Подпункт «е» пункта 3.2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предусматривается в случае, если Субсидия предоставляется на возмещение фактически осуществленных расходов бюджетов муниципальных образований и при наличии в Порядке предоставления субсидии такого услов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9) </w:t>
      </w:r>
      <w:hyperlink r:id="rId37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Подпункт «ж» пункта 3.2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предусматривается, если закупка товаров, работ, услуг конкурентными способами определения поставщиков (подрядчиков, исполнителей) осуществляется за счет средств субсидии в случае, предусмотренном Порядком предоставления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0) Постановление департамента финансов Костромской области от 28.12.2018 №  32 «О Порядке санкционирования оплаты денежных обязательств получателей средств областного бюджета и администраторов источников финансирования дефицита областного бюджет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21) </w:t>
      </w:r>
      <w:hyperlink r:id="rId38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Подпункт «б» пункта 3.3.2.1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предусматривается в случае, если Порядком предоставления субсидии предусмотрено перечисление Субсидии после проверки документов, подтверждающих осуществление расходов бюджета муниципального образования. В этом случае </w:t>
      </w:r>
      <w:hyperlink r:id="rId39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подпункт «а» пункта 3.3.2.1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в соглашение не включает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22) </w:t>
      </w:r>
      <w:hyperlink r:id="rId40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Подпункт «а» пункта 3.3.2.2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предусматривается в случае, если соглашение содержит условие, предусмотренное </w:t>
      </w:r>
      <w:hyperlink r:id="rId41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подпунктом «а» пункта 2.2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настоящей Типовой формы соглаш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23) </w:t>
      </w:r>
      <w:hyperlink r:id="rId42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Подпункт «б» пункта 3.3.2.2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предусматривается в случае, если соглашение содержит условие, предусмотренное </w:t>
      </w:r>
      <w:hyperlink r:id="rId43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подпунктом «б» пункта 2.2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настоящей Типовой формы соглаш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4) Указываются иные условия перечисления Субсидии установленные бюджетным законодательством Российской Федерации и (или) Порядком предоставления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5) Пункт 3.3.4 предусматривается в случае, если в соответствии с бюджетным законодательством Российской Федерации и Порядком предоставления субсидии перечисление Субсидии осуществляется в соответствии с заявкой, представленной уполномоченным органо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26) </w:t>
      </w:r>
      <w:hyperlink r:id="rId44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Пункт 4.1.3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предусматривается в случае, если Субсидия предоставляется на возмещение осуществленных расходов бюджета муниципального образования, перечисление Субсидии осуществляется на счет, предусмотренный в </w:t>
      </w:r>
      <w:hyperlink r:id="rId45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 xml:space="preserve"> пункте 3.3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настоящей Типовой формы соглаш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7) В соглашении могут быть указаны иные конкретные обязанности в случае, если это предусмотрено Порядком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8) В соглашении могут быть указаны иные конкретные права в случае, если это предусмотрено Порядком предоставления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9) Указывается приложение к соглашению, оформленное в соответствии с приложением № 3 к настоящей Типовой форме соглаш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30) </w:t>
      </w:r>
      <w:hyperlink r:id="rId46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Пункт 4.3.4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предусматривается для Субсидии, предоставляемой в целях софинансирования расходных обязательств муниципального образования по строительству объектов капитального строительства (реконструкции, в том числе с элементами реставрации, технического перевооружения) объектов капитального строительства и (или) приобретению объектов недвижимого имущества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31) </w:t>
      </w:r>
      <w:hyperlink r:id="rId47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Пункт 4.3.5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предусматривается для Субсидии за счет которых осуществляется софинансирование строительства объектов капитального 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32) </w:t>
      </w:r>
      <w:hyperlink r:id="rId48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Пункт 4.3.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6 предусматривается для Субсидии, предоставляемой в целях софинансирования расходных обязательств муниципальных образований по оказанию муниципальных услуг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33) </w:t>
      </w:r>
      <w:hyperlink r:id="rId49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Пункт 4.3.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7 предусматривается в случае, если такое обязательство предусмотрено Порядком предоставления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34) </w:t>
      </w:r>
      <w:hyperlink r:id="rId50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Пункт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4.3.8 предусматривается в отношении Субсидий, предоставляемых бюджетам муниципальных образований на проектирование, строительство (реконструкцию), капитальный ремонт и ремонт автомобильных дорог общего поль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5) Оформляется в соответствии с приложением № 4 к настоящей Типовой форме соглаш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36) Оформляется в соответствии с приложением № 5 к настоящей Типовой форме соглашения. В случае если Порядком предоставления субсидии установлены сроки предоставления </w:t>
      </w:r>
      <w:r>
        <w:rPr>
          <w:rFonts w:cs="Times New Roman" w:ascii="Times New Roman" w:hAnsi="Times New Roman"/>
          <w:bCs/>
          <w:sz w:val="16"/>
          <w:szCs w:val="16"/>
          <w:lang w:eastAsia="ru-RU"/>
        </w:rPr>
        <w:t>отчетов о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достижении значений результатов использования Субсидии, указываются сроки установленные Порядком предоставления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7) Оформляется в отношении Субсидии, предоставляемой в целях софинансирования расходных обязательств муниципального образования по строительству (реконструкции, в том числе с элементами реставрации, техническому перевооружению) объектов капитального строительства. Отчет об исполнении графика выполнения мероприятий по проектированию и (или) строительству (реконструкции, в том числе с элементами реставрации, техническому перевооружению) объектов капитального строительства оформляется в соответствии с приложением № 6 к настоящей Типовой форме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8) В соглашении могут быть указаны иные конкретные обязанности в случае, если это предусмотрено Порядком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9) В соглашении могут быть указаны иные конкретные права в случае, если это предусмотрено Порядком предоставления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40) Указываются иные мероприятия для контроля за соблюдением муниципальным образованием условий предоставления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41) Иные условия, регулирующие порядок предоставления Субсидии, включаются исключительно в </w:t>
      </w:r>
      <w:hyperlink r:id="rId51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раздел VI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настоящей Типовой формы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42) Указывается(ются) орган(ы) </w:t>
      </w:r>
      <w:r>
        <w:rPr>
          <w:rFonts w:cs="Times New Roman" w:ascii="Times New Roman" w:hAnsi="Times New Roman"/>
          <w:sz w:val="16"/>
          <w:szCs w:val="16"/>
        </w:rPr>
        <w:t>местного самоуправления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муниципального образования, уполномоченный(ые) администрацией муниципального образования выступать от имени муниципального образования при реализации настоящего Соглашения в случае, если стороной соглашения является администрация муниципального образ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43) Дополнительное соглашение к соглашению заключается в соответствии с </w:t>
      </w:r>
      <w:hyperlink r:id="rId52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приложением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№ 7 к настоящей Типовой форме соглашения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44) Указывается, если Субсидия предоставляется в рамках государственной программы Костромской области, с указанием нормативного правового акта администрации Костромской области, утверждающего государственную программу Костромской обла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45)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Дополнительное соглашение о расторжении соглашения заключается в соответствии с </w:t>
      </w:r>
      <w:hyperlink r:id="rId53">
        <w:r>
          <w:rPr>
            <w:rStyle w:val="InternetLink"/>
            <w:rFonts w:eastAsia="Times New Roman" w:cs="Times New Roman" w:ascii="Times New Roman" w:hAnsi="Times New Roman"/>
            <w:bCs/>
            <w:sz w:val="16"/>
            <w:szCs w:val="16"/>
            <w:lang w:eastAsia="ru-RU"/>
          </w:rPr>
          <w:t>приложением</w:t>
        </w:r>
      </w:hyperlink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 № 8 к настоящей Типовой форме соглаш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4"/>
          <w:headerReference w:type="first" r:id="rId55"/>
          <w:type w:val="nextPage"/>
          <w:pgSz w:w="11906" w:h="16838"/>
          <w:pgMar w:left="1559" w:right="1276" w:gutter="0" w:header="709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6"/>
        <w:gridCol w:w="7163"/>
      </w:tblGrid>
      <w:tr>
        <w:trPr/>
        <w:tc>
          <w:tcPr>
            <w:tcW w:w="70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1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Типовой форме соглашения о предоставлении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местному бюджету из областного бюджета</w:t>
            </w:r>
          </w:p>
        </w:tc>
      </w:tr>
    </w:tbl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___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оглашению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__» _______ 20__ г. № ___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ложение № ___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Дополнительному соглашению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__» _______ 20__ г. № ___)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ИНФОРМАЦИЯ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об объемах финансового обеспечения расходных обязательств</w:t>
      </w:r>
    </w:p>
    <w:p>
      <w:pPr>
        <w:pStyle w:val="Heading1"/>
        <w:keepNext w:val="false"/>
        <w:autoSpaceDE w:val="false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муниципального образования Костромской области, не связанных с осуществлением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капитальных вложений в объекты капитального строительства (объекты недвижимого имущества), </w:t>
      </w:r>
    </w:p>
    <w:p>
      <w:pPr>
        <w:pStyle w:val="Heading1"/>
        <w:keepNext w:val="false"/>
        <w:autoSpaceDE w:val="false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софинансируемых из областного бюджета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22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2926"/>
        <w:gridCol w:w="4111"/>
        <w:gridCol w:w="2126"/>
        <w:gridCol w:w="709"/>
      </w:tblGrid>
      <w:tr>
        <w:trPr/>
        <w:tc>
          <w:tcPr>
            <w:tcW w:w="53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ы</w:t>
            </w:r>
          </w:p>
        </w:tc>
      </w:tr>
      <w:tr>
        <w:trPr/>
        <w:tc>
          <w:tcPr>
            <w:tcW w:w="5307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ргана местного самоуправления муниципального образования Костромской област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07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го образования Костромской област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</w:t>
            </w: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ОКТМО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07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лавного распорядителя средств областного бюджет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07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осударственной программы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ы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Костромской области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1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07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1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07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документ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ервичный – «0», измененны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«1», «2», «3», «...»)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:</w:t>
            </w:r>
          </w:p>
        </w:tc>
        <w:tc>
          <w:tcPr>
            <w:tcW w:w="7037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 (с точностью до второго знака после запятой)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</w:t>
            </w: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ОКЕИ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01"/>
        <w:gridCol w:w="1354"/>
        <w:gridCol w:w="1417"/>
        <w:gridCol w:w="851"/>
        <w:gridCol w:w="709"/>
        <w:gridCol w:w="851"/>
        <w:gridCol w:w="709"/>
        <w:gridCol w:w="709"/>
        <w:gridCol w:w="708"/>
        <w:gridCol w:w="709"/>
        <w:gridCol w:w="709"/>
        <w:gridCol w:w="850"/>
        <w:gridCol w:w="709"/>
        <w:gridCol w:w="850"/>
        <w:gridCol w:w="851"/>
        <w:gridCol w:w="850"/>
      </w:tblGrid>
      <w:tr>
        <w:trPr/>
        <w:tc>
          <w:tcPr>
            <w:tcW w:w="2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равление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ов</w:t>
            </w: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vertAlign w:val="superscript"/>
                  <w:lang w:eastAsia="ru-RU"/>
                </w:rPr>
                <w:t>3)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использования Субсид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строки</w:t>
            </w:r>
          </w:p>
        </w:tc>
        <w:tc>
          <w:tcPr>
            <w:tcW w:w="5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ового обеспечения расходных обязательств  муниципального образования Костромской области, в целях софинансирования которых предоставляется Субсидия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софинансирования, 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5)</w:t>
            </w:r>
          </w:p>
        </w:tc>
      </w:tr>
      <w:tr>
        <w:trPr/>
        <w:tc>
          <w:tcPr>
            <w:tcW w:w="2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в размере Субсидии</w:t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по Б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/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/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</w:tbl>
    <w:p>
      <w:pPr>
        <w:pStyle w:val="Normal"/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Подписи сторон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6"/>
        <w:gridCol w:w="7203"/>
      </w:tblGrid>
      <w:tr>
        <w:trPr/>
        <w:tc>
          <w:tcPr>
            <w:tcW w:w="701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_____________________________________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ое образование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72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__________________________________________________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вный распорядитель средств областного бюджет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) Указывается наименование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государственной программы (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дпрограммы)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 Костромской области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и наименование муниципальной программы в случае предоставления Субсидии в целях софинансирования расходных обязательств муниципальных образований Костромской области, возникающих при реализации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государственной программы Костромской области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) Указывается порядковый номер очередного внесения изменения в приложе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) Указывается наименование направления расходов целевой статьи расходов бюджета муниципального образования Костромской области и соответствующий ему код (13 - 17 разряды кода классификации расходов бюджетов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4) Заполняется при наличии в соглашении условия, предусмотренного </w:t>
      </w:r>
      <w:hyperlink r:id="rId59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подпунктом «б» пункта 2.2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настоящей Типовой формы соглашения. Указывается в соответствии с Порядком предоставления субсидии результат использования Субсидии, определенный в соответствии с </w:t>
      </w:r>
      <w:hyperlink r:id="rId60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пунктом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3 Правил формирования, предоставления и распределения субсидий или наименование мероприятия, в целях софинансирования которых предоставляется Субсидия, в случае установления по таким мероприятиям различных уровней софинансир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5) Заполняется при наличии в соглашении условия, предусмотренного </w:t>
      </w:r>
      <w:hyperlink r:id="rId61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подпунктом «б» пункта 2.2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настоящей Типовой формы соглашения. Указывается уровень софинансирования, выраженный в процентах от объема расходного обязательства муниципального образования Костромской области.</w:t>
      </w:r>
    </w:p>
    <w:p>
      <w:pPr>
        <w:pStyle w:val="Normal"/>
        <w:autoSpaceDE w:val="false"/>
        <w:ind w:left="4253" w:firstLine="709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ind w:left="4253"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left="4253"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left="4253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6"/>
        <w:gridCol w:w="7163"/>
      </w:tblGrid>
      <w:tr>
        <w:trPr/>
        <w:tc>
          <w:tcPr>
            <w:tcW w:w="70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2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Типовой форме соглашения о предоставлении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местному бюджету из областного бюджета</w:t>
            </w:r>
          </w:p>
        </w:tc>
      </w:tr>
    </w:tbl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___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оглашению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__» _______ 20__ г. № ___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ложение № ___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Дополнительному соглашению</w:t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__» _______ 20__ г. № ___)</w:t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ИНФОРМАЦИЯ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об объемах финансового обеспечения расходных обязательств</w:t>
      </w:r>
    </w:p>
    <w:p>
      <w:pPr>
        <w:pStyle w:val="Heading1"/>
        <w:keepNext w:val="false"/>
        <w:autoSpaceDE w:val="false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муниципального образования Костромской области, возникающих при осуществлении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капитальных вложений в объекты капитального строительства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(объекты недвижимого имущества), софинансируемых</w:t>
      </w:r>
    </w:p>
    <w:p>
      <w:pPr>
        <w:pStyle w:val="Heading1"/>
        <w:keepNext w:val="false"/>
        <w:autoSpaceDE w:val="false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из областного бюджета</w:t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2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2926"/>
        <w:gridCol w:w="4111"/>
        <w:gridCol w:w="2126"/>
        <w:gridCol w:w="709"/>
      </w:tblGrid>
      <w:tr>
        <w:trPr/>
        <w:tc>
          <w:tcPr>
            <w:tcW w:w="53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ы</w:t>
            </w:r>
          </w:p>
        </w:tc>
      </w:tr>
      <w:tr>
        <w:trPr/>
        <w:tc>
          <w:tcPr>
            <w:tcW w:w="5307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ргана местного самоуправления муниципального образования Костромской област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07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го образования Костромской област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</w:t>
            </w: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ОКТМО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07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лавного распорядителя средств областного бюджет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07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осударственной программы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ы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Костромской области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1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07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1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07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документ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ервичный – «0», измененны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«1», «2», «3», «...»)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:</w:t>
            </w:r>
          </w:p>
        </w:tc>
        <w:tc>
          <w:tcPr>
            <w:tcW w:w="7037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 (с точностью до второго знака после запятой)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</w:t>
            </w: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ОКЕИ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tbl>
      <w:tblPr>
        <w:tblW w:w="1523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8"/>
        <w:gridCol w:w="18"/>
        <w:gridCol w:w="850"/>
        <w:gridCol w:w="1117"/>
        <w:gridCol w:w="2002"/>
        <w:gridCol w:w="850"/>
        <w:gridCol w:w="709"/>
        <w:gridCol w:w="850"/>
        <w:gridCol w:w="709"/>
        <w:gridCol w:w="709"/>
        <w:gridCol w:w="709"/>
        <w:gridCol w:w="709"/>
        <w:gridCol w:w="708"/>
        <w:gridCol w:w="833"/>
        <w:gridCol w:w="709"/>
        <w:gridCol w:w="850"/>
        <w:gridCol w:w="709"/>
        <w:gridCol w:w="851"/>
      </w:tblGrid>
      <w:tr>
        <w:trPr/>
        <w:tc>
          <w:tcPr>
            <w:tcW w:w="22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равление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ов</w:t>
            </w: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vertAlign w:val="superscript"/>
                  <w:lang w:eastAsia="ru-RU"/>
                </w:rPr>
                <w:t>3)</w:t>
              </w:r>
            </w:hyperlink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использования Субсид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)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ъект капитального строительства (недвижимого имущества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5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строки</w:t>
            </w:r>
          </w:p>
        </w:tc>
        <w:tc>
          <w:tcPr>
            <w:tcW w:w="5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ового обеспечения расходных обязательств  муниципального образования Костромской области, в целях софинансирования которых предоставляется Субсидия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софинансирования, 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6)</w:t>
            </w:r>
          </w:p>
        </w:tc>
      </w:tr>
      <w:tr>
        <w:trPr>
          <w:trHeight w:val="24" w:hRule="atLeast"/>
        </w:trPr>
        <w:tc>
          <w:tcPr>
            <w:tcW w:w="2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в размере Субсидии</w:t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по БК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адрес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</w:tr>
      <w:tr>
        <w:trPr/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</w:tr>
      <w:tr>
        <w:trPr/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</w:tbl>
    <w:p>
      <w:pPr>
        <w:pStyle w:val="Heading1"/>
        <w:keepNext w:val="false"/>
        <w:autoSpaceDE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1. Объем финансового обеспечения расходных обязательств </w:t>
      </w:r>
      <w:r>
        <w:rPr>
          <w:rFonts w:cs="Times New Roman" w:ascii="Times New Roman" w:hAnsi="Times New Roman"/>
          <w:b w:val="false"/>
          <w:sz w:val="20"/>
          <w:szCs w:val="20"/>
          <w:lang w:eastAsia="ru-RU"/>
        </w:rPr>
        <w:t>муниципального образования Костромской области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, в целях софинансирования которых предоставляется Субсидия</w:t>
      </w:r>
    </w:p>
    <w:p>
      <w:pPr>
        <w:pStyle w:val="Heading1"/>
        <w:keepNext w:val="false"/>
        <w:autoSpaceDE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2. Справочно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162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2"/>
        <w:gridCol w:w="1792"/>
        <w:gridCol w:w="1417"/>
        <w:gridCol w:w="1559"/>
        <w:gridCol w:w="1985"/>
        <w:gridCol w:w="1984"/>
        <w:gridCol w:w="1985"/>
      </w:tblGrid>
      <w:tr>
        <w:trPr/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строки</w:t>
            </w:r>
          </w:p>
        </w:tc>
        <w:tc>
          <w:tcPr>
            <w:tcW w:w="6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 капитального строительства (недвижимого имущества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лючение об эффективности использования средств областного бюджета, направляемых на капитальные вложения</w:t>
            </w: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vertAlign w:val="superscript"/>
                  <w:lang w:eastAsia="ru-RU"/>
                </w:rPr>
                <w:t>7)</w:t>
              </w:r>
            </w:hyperlink>
          </w:p>
        </w:tc>
      </w:tr>
      <w:tr>
        <w:trPr/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</w:t>
            </w: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vertAlign w:val="superscript"/>
                  <w:lang w:eastAsia="ru-RU"/>
                </w:rPr>
                <w:t>8)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адрес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щно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9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буется – «да»; не требуется - "нет"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</w:t>
            </w:r>
          </w:p>
        </w:tc>
      </w:tr>
      <w:tr>
        <w:trPr/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по </w:t>
            </w: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ОКЕИ</w:t>
              </w:r>
            </w:hyperlink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Подписи сторон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6"/>
        <w:gridCol w:w="7203"/>
      </w:tblGrid>
      <w:tr>
        <w:trPr/>
        <w:tc>
          <w:tcPr>
            <w:tcW w:w="7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_____________________________________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ое образование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72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__________________________________________________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вный распорядитель средств областного бюджет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)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) Указывается наименование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государственной программы (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дпрограммы)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 Костромской области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и наименование муниципальной программы в случае предоставления Субсидии в целях софинансирования расходных обязательств муниципальных образований Костромской области, возникающих при реализации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государственной программы Костромской области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) Указывается порядковый номер очередного внесения изменения в приложе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) Указывается наименование направления расходов целевой статьи расходов бюджета муниципального образования Костромской области и соответствующий ему код (13 - 17 разряды кода классификации расходов бюджетов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4) Указывается наименование предусмотренного Порядком предоставления субсидии результата использования Субсидии, определенного в соответствии с </w:t>
      </w:r>
      <w:hyperlink r:id="rId68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пунктом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3 Правил предоставления формирования, предоставления и распределения субсид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5) В </w:t>
      </w:r>
      <w:hyperlink r:id="rId69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графе 4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указывается наименование объекта капитального строительства (объекта недвижимого имущества) и адрес его строительства (местонахождения)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6) Указывается уровень софинансирования, выраженный в процентах от объема расходного обязательства муниципального образования Костром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7) В случаях, если в соответствии порядком проверки инвестиционных проектов на предмет эффективности использования направляемых на капитальные вложения средств областного бюджета, утвержденным постановлением администрации Костромской области от 10.02.2015 № 42-а «О порядке проверки инвестиционных проектов на предмет эффективности использования направляемых на капитальные вложения средств областного бюджета», требуется проведение проверки эффективности использования средств областного бюджета, в графе 6 указывается слово «да», а в графах 7 отражается дата положительного заключения об эффективности использования средств областного бюджета, выданного по результатам указанной провер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8) Показатели </w:t>
      </w:r>
      <w:hyperlink r:id="rId70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графы 2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формируются на основании показателей </w:t>
      </w:r>
      <w:hyperlink r:id="rId71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графы 4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hyperlink r:id="rId72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раздела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1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9) Указывается в соответствии с положительным заключением государственной экспертизы проектной документации и результатов инженерных изысканий (далее - положительное заключение). В случае отсутствия на дату заключения соглашения положительного заключения показатели </w:t>
      </w:r>
      <w:hyperlink r:id="rId73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 xml:space="preserve">граф 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3 - </w:t>
      </w:r>
      <w:hyperlink r:id="rId74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5</w:t>
        </w:r>
      </w:hyperlink>
      <w:r>
        <w:rPr/>
        <w:t xml:space="preserve"> оформляются на основании проектно-сметной документации или утвержденного задания на проектирование (при необходимости с последующим приведением в соответствии с положительным заключением).</w:t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6"/>
        <w:gridCol w:w="7163"/>
      </w:tblGrid>
      <w:tr>
        <w:trPr/>
        <w:tc>
          <w:tcPr>
            <w:tcW w:w="70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3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Типовой форме соглашения о предоставлении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местному бюджету из областного бюджета</w:t>
            </w:r>
          </w:p>
        </w:tc>
      </w:tr>
    </w:tbl>
    <w:p>
      <w:pPr>
        <w:pStyle w:val="Normal"/>
        <w:autoSpaceDE w:val="false"/>
        <w:ind w:left="4253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autoSpaceDE w:val="false"/>
        <w:ind w:left="4253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___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оглашению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__» _______ 20__ г. № ___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ложение № ___к Дополнительному соглашению</w:t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__» _______ 20__ г. № ___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ЗНАЧЕНИЯ 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результатов использования Субсид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508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8"/>
        <w:gridCol w:w="851"/>
        <w:gridCol w:w="1134"/>
        <w:gridCol w:w="1134"/>
        <w:gridCol w:w="708"/>
        <w:gridCol w:w="142"/>
        <w:gridCol w:w="709"/>
        <w:gridCol w:w="1276"/>
        <w:gridCol w:w="992"/>
        <w:gridCol w:w="1134"/>
        <w:gridCol w:w="142"/>
        <w:gridCol w:w="992"/>
        <w:gridCol w:w="992"/>
        <w:gridCol w:w="284"/>
        <w:gridCol w:w="425"/>
        <w:gridCol w:w="567"/>
        <w:gridCol w:w="1276"/>
        <w:gridCol w:w="992"/>
      </w:tblGrid>
      <w:tr>
        <w:trPr/>
        <w:tc>
          <w:tcPr>
            <w:tcW w:w="5307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ы</w:t>
            </w:r>
          </w:p>
        </w:tc>
        <w:tc>
          <w:tcPr>
            <w:tcW w:w="283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07" w:type="dxa"/>
            <w:gridSpan w:val="6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ргана местного самоуправления муниципального образования Костромской области</w:t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</w:t>
            </w:r>
          </w:p>
        </w:tc>
        <w:tc>
          <w:tcPr>
            <w:tcW w:w="212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07" w:type="dxa"/>
            <w:gridSpan w:val="6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го образования Костромской области</w:t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</w:t>
            </w:r>
          </w:p>
        </w:tc>
        <w:tc>
          <w:tcPr>
            <w:tcW w:w="212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</w:t>
            </w:r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ОКТМО</w:t>
              </w:r>
            </w:hyperlink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07" w:type="dxa"/>
            <w:gridSpan w:val="6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лавного распорядителя средств областного бюджета</w:t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</w:t>
            </w:r>
          </w:p>
        </w:tc>
        <w:tc>
          <w:tcPr>
            <w:tcW w:w="212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07" w:type="dxa"/>
            <w:gridSpan w:val="6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осударственной программы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ы)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стромской области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1)</w:t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</w:t>
            </w:r>
          </w:p>
        </w:tc>
        <w:tc>
          <w:tcPr>
            <w:tcW w:w="212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07" w:type="dxa"/>
            <w:gridSpan w:val="6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1)</w:t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</w:t>
            </w:r>
          </w:p>
        </w:tc>
        <w:tc>
          <w:tcPr>
            <w:tcW w:w="212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5307" w:type="dxa"/>
            <w:gridSpan w:val="6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документа</w:t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ервичный – «0», измененны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«1», «2», «3», «...»)</w:t>
            </w:r>
          </w:p>
        </w:tc>
        <w:tc>
          <w:tcPr>
            <w:tcW w:w="212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правление расходов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3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зультат использования Субсидии </w:t>
            </w:r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vertAlign w:val="superscript"/>
                  <w:lang w:eastAsia="ru-RU"/>
                </w:rPr>
                <w:t xml:space="preserve">4) </w:t>
              </w:r>
            </w:hyperlink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измерения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строки </w:t>
            </w:r>
          </w:p>
        </w:tc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ые значения результатов использования Субсидии по годам (срокам) реализации Соглаш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5)</w:t>
            </w:r>
          </w:p>
        </w:tc>
      </w:tr>
      <w:tr>
        <w:trPr/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__.__.20__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__.__.20__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__.__.20__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__.__.20__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по БК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по </w:t>
            </w:r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 xml:space="preserve">ОКЕИ </w:t>
              </w:r>
            </w:hyperlink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даты заключения Соглаш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 них с начала текущего финансо-вого год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даты заключения Соглаш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 них с начала текущего финансо-вого год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даты заключения Соглашени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 них с начала текущего финансо-вого г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даты заключения Соглаш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 них с начала текущего финансо-вого года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</w:t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0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0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38" w:leader="none"/>
          <w:tab w:val="center" w:pos="7426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Подписи сторон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6"/>
        <w:gridCol w:w="7203"/>
      </w:tblGrid>
      <w:tr>
        <w:trPr/>
        <w:tc>
          <w:tcPr>
            <w:tcW w:w="701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_____________________________________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ое образование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72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__________________________________________________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вный распорядитель средств областного бюджет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)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Указывается наименование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государственной программы (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дпрограммы)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 Костромской области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и наименование муниципальной программы в случае предоставления Субсидии в целях софинансирования расходных обязательств муниципальных образований Костромской области, возникающих при реализации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государственной программы Костромской области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2) Указывается порядковый номер очередного внесения изменения в прилож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3) Показатели </w:t>
      </w:r>
      <w:hyperlink r:id="rId78">
        <w:r>
          <w:rPr>
            <w:rStyle w:val="InternetLink"/>
            <w:rFonts w:eastAsia="Times New Roman" w:cs="Times New Roman" w:ascii="Times New Roman" w:hAnsi="Times New Roman"/>
            <w:bCs/>
            <w:sz w:val="16"/>
            <w:szCs w:val="16"/>
            <w:lang w:eastAsia="ru-RU"/>
          </w:rPr>
          <w:t>граф 1</w:t>
        </w:r>
      </w:hyperlink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 и </w:t>
      </w:r>
      <w:hyperlink r:id="rId79">
        <w:r>
          <w:rPr>
            <w:rStyle w:val="InternetLink"/>
            <w:rFonts w:eastAsia="Times New Roman" w:cs="Times New Roman" w:ascii="Times New Roman" w:hAnsi="Times New Roman"/>
            <w:bCs/>
            <w:sz w:val="16"/>
            <w:szCs w:val="16"/>
            <w:lang w:eastAsia="ru-RU"/>
          </w:rPr>
          <w:t>2</w:t>
        </w:r>
      </w:hyperlink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 формируются на основании показателей граф 1 и 2 приложения к соглашению, оформленного в соответствии с </w:t>
      </w:r>
      <w:hyperlink r:id="rId80">
        <w:r>
          <w:rPr>
            <w:rStyle w:val="InternetLink"/>
            <w:rFonts w:eastAsia="Times New Roman" w:cs="Times New Roman" w:ascii="Times New Roman" w:hAnsi="Times New Roman"/>
            <w:bCs/>
            <w:sz w:val="16"/>
            <w:szCs w:val="16"/>
            <w:lang w:eastAsia="ru-RU"/>
          </w:rPr>
          <w:t>приложением № 1</w:t>
        </w:r>
      </w:hyperlink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 (</w:t>
      </w:r>
      <w:hyperlink r:id="rId81">
        <w:r>
          <w:rPr>
            <w:rStyle w:val="InternetLink"/>
            <w:rFonts w:eastAsia="Times New Roman" w:cs="Times New Roman" w:ascii="Times New Roman" w:hAnsi="Times New Roman"/>
            <w:bCs/>
            <w:sz w:val="16"/>
            <w:szCs w:val="16"/>
            <w:lang w:eastAsia="ru-RU"/>
          </w:rPr>
          <w:t>№</w:t>
        </w:r>
      </w:hyperlink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 2) к настоящей Типовой форме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Указывается наименование предусмотренного Порядком предоставления субсидии результата использования Субсидии, определенного в соответствии с </w:t>
      </w:r>
      <w:hyperlink r:id="rId82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пунктом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3 Правил предоставления формирования, предоставления и распределения субсидий.</w:t>
      </w:r>
    </w:p>
    <w:p>
      <w:pPr>
        <w:sectPr>
          <w:headerReference w:type="default" r:id="rId83"/>
          <w:type w:val="nextPage"/>
          <w:pgSz w:orient="landscape" w:w="16838" w:h="11906"/>
          <w:pgMar w:left="1559" w:right="1276" w:gutter="0" w:header="709" w:top="1134" w:footer="0" w:bottom="1134"/>
          <w:pgNumType w:start="1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5) Указываются плановые значения результатов использования Субсидии на различные даты их достижения нарастающим итогом с даты заключения Соглашения и с начала текущего финансового года соответственно.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071"/>
      </w:tblGrid>
      <w:tr>
        <w:trPr/>
        <w:tc>
          <w:tcPr>
            <w:tcW w:w="42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4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Типовой форме соглашения о предоставлении субсидии местному бюджету из областного бюджета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___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оглашению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__» _______ 20__ г. № ___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ложение № ___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Дополнительному соглашению</w:t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__» _______ 20__ г. № ___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ОТЧЕТ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о расходах, в целях софинансирования которых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предоставляется Субсид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07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4111"/>
        <w:gridCol w:w="1134"/>
        <w:gridCol w:w="992"/>
      </w:tblGrid>
      <w:tr>
        <w:trPr>
          <w:trHeight w:val="218" w:hRule="atLeast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ы</w:t>
            </w:r>
          </w:p>
        </w:tc>
      </w:tr>
      <w:tr>
        <w:trPr>
          <w:trHeight w:val="218" w:hRule="atLeast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 1 _________ 20__ г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полномоченного органа местного самоуправления муниципального образования Костромской обла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1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го образования Костромской област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</w:t>
            </w:r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ОКТМО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лавного распорядителя средств областного бюджет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осударственной программы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ы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) Костромской области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2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документ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ервичный – «0», измененны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«1», «2», «3», «...»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 (с точностью до второго знака после запятой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</w:t>
            </w:r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ОКЕ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694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ичность: месячная, квартальная, годовая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1. Движение денежных средст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0"/>
        <w:gridCol w:w="850"/>
        <w:gridCol w:w="102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стро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таток Субсидии на начало текущего финансового года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8" w:name="Par9"/>
            <w:bookmarkEnd w:id="8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:</w:t>
            </w:r>
          </w:p>
          <w:p>
            <w:pPr>
              <w:pStyle w:val="Normal"/>
              <w:autoSpaceDE w:val="false"/>
              <w:ind w:left="28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лежит возврату в 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9" w:name="Par13"/>
            <w:bookmarkEnd w:id="9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Субсидии, подлежащей предоставлению в текущем финансовом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усмотрено бюджетных ассигнований на исполнение расходных обязательств, в целях софинансирования которых предоставляется Субсидия, на текущий финансовый год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ило средств Субсид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0" w:name="Par22"/>
            <w:bookmarkEnd w:id="1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совые расходы на отчетную дату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1" w:name="Par25"/>
            <w:bookmarkEnd w:id="11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:</w:t>
            </w:r>
          </w:p>
          <w:p>
            <w:pPr>
              <w:pStyle w:val="Normal"/>
              <w:autoSpaceDE w:val="false"/>
              <w:ind w:left="28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объеме софинансирования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становлено средств, подлежащих возврату в областной бюджет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2" w:name="Par32"/>
            <w:bookmarkEnd w:id="12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ind w:left="283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нных в текущем году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6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:</w:t>
            </w:r>
          </w:p>
          <w:p>
            <w:pPr>
              <w:pStyle w:val="Normal"/>
              <w:autoSpaceDE w:val="false"/>
              <w:ind w:left="566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 целевому назна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нных в предшествующие годы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6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:</w:t>
            </w:r>
          </w:p>
          <w:p>
            <w:pPr>
              <w:pStyle w:val="Normal"/>
              <w:autoSpaceDE w:val="false"/>
              <w:ind w:left="566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 целевому назна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вращено (взыскано) в областной бюджет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3" w:name="Par50"/>
            <w:bookmarkEnd w:id="13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ind w:left="283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таток средств Субсидии на начало текущего финансового года </w:t>
            </w:r>
            <w:hyperlink w:anchor="Par1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(стр. 11)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сстановленных средств, подлежащих перечислению в областной бюджет </w:t>
            </w:r>
            <w:hyperlink w:anchor="Par3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(стр. 60)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:</w:t>
            </w:r>
          </w:p>
          <w:p>
            <w:pPr>
              <w:pStyle w:val="Normal"/>
              <w:autoSpaceDE w:val="false"/>
              <w:ind w:left="283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нных в текущем году, включая использованных не по целевому назна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нных в предшествующие годы, включая использованных не по целевому назна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таток средств Субсидии на конец отчетного периода (года) (</w:t>
            </w:r>
            <w:hyperlink w:anchor="Par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стр. 10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+ </w:t>
            </w:r>
            <w:hyperlink w:anchor="Par2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стр. 40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w:anchor="Par2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стр. 50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+ </w:t>
            </w:r>
            <w:hyperlink w:anchor="Par3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стр. 60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w:anchor="Par50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стр. 70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:</w:t>
            </w:r>
          </w:p>
          <w:p>
            <w:pPr>
              <w:pStyle w:val="Normal"/>
              <w:autoSpaceDE w:val="false"/>
              <w:ind w:left="28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лежит возврату в 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2. Сведения о направлении расходов бюджета муниципального образования Костромской области, софинансируемых из областного бюджет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913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095"/>
        <w:gridCol w:w="1078"/>
        <w:gridCol w:w="1080"/>
        <w:gridCol w:w="769"/>
        <w:gridCol w:w="2410"/>
        <w:gridCol w:w="2073"/>
      </w:tblGrid>
      <w:tr>
        <w:trPr>
          <w:trHeight w:val="308" w:hRule="atLeast"/>
        </w:trPr>
        <w:tc>
          <w:tcPr>
            <w:tcW w:w="38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расходов по бюджетной классификации</w:t>
            </w:r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vertAlign w:val="superscript"/>
                  <w:lang w:eastAsia="ru-RU"/>
                </w:rPr>
                <w:t>4)</w:t>
              </w:r>
            </w:hyperlink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стро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усмотрено бюджетных ассигнований в бюджете муниципального образования Костромской области (</w:t>
            </w:r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стр. 030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азд. 1)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совые расходы бюджета муниципального образования Костромской области, нарастающим итогом с начала года (</w:t>
            </w:r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стр. 050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азд. 1)</w:t>
            </w:r>
          </w:p>
        </w:tc>
      </w:tr>
      <w:tr>
        <w:trPr>
          <w:trHeight w:val="230" w:hRule="atLeast"/>
        </w:trPr>
        <w:tc>
          <w:tcPr>
            <w:tcW w:w="38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а, подразде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ой стат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а расходов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0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Руководитель                  _____________                 ___________      _________________________ 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уполномоченное лицо)    (должность)                       (подпись)            (расшифровка подписи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Исполнитель _____________  _____________________       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должность)    (инициалы, фамилия)                         (телефон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«__» ___________ 20___ г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1) Указывается орган  </w:t>
      </w:r>
      <w:r>
        <w:rPr>
          <w:rFonts w:cs="Times New Roman" w:ascii="Times New Roman" w:hAnsi="Times New Roman"/>
          <w:sz w:val="16"/>
          <w:szCs w:val="16"/>
        </w:rPr>
        <w:t>местного самоуправления муниципального образования Костромской области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, определенный в </w:t>
      </w:r>
      <w:hyperlink r:id="rId89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пункте 7.1.1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2) Указывается наименование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государственной программы (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дпрограммы)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 Костромской области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и наименование муниципальной программы в случае предоставления Субсидии в целях софинансирования расходных обязательств муниципальных образований Костромской области, возникающих при реализации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государственной программы Костромской области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) При представлении уточненного отчета указывается номер корректиров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4) В </w:t>
      </w:r>
      <w:hyperlink r:id="rId90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графах 1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- </w:t>
      </w:r>
      <w:hyperlink r:id="rId91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4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указывается код по бюджетной классификации расходов бюджетов бюджетной системы Российской Федерации, по которому в бюджете </w:t>
      </w:r>
      <w:r>
        <w:rPr>
          <w:rFonts w:cs="Times New Roman" w:ascii="Times New Roman" w:hAnsi="Times New Roman"/>
          <w:sz w:val="16"/>
          <w:szCs w:val="16"/>
        </w:rPr>
        <w:t>муниципального образования Костромской области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предусмотрены бюджетные ассигнования на финансовое обеспечение расходных обязательств </w:t>
      </w:r>
      <w:r>
        <w:rPr>
          <w:rFonts w:cs="Times New Roman" w:ascii="Times New Roman" w:hAnsi="Times New Roman"/>
          <w:sz w:val="16"/>
          <w:szCs w:val="16"/>
        </w:rPr>
        <w:t>муниципального образования Костромской области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, в целях софинансирования которых предоставляется Субсидия.</w:t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92"/>
          <w:type w:val="nextPage"/>
          <w:pgSz w:w="11906" w:h="16838"/>
          <w:pgMar w:left="1559" w:right="1276" w:gutter="0" w:header="709" w:top="851" w:footer="0" w:bottom="1134"/>
          <w:pgNumType w:start="24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6"/>
        <w:gridCol w:w="7163"/>
      </w:tblGrid>
      <w:tr>
        <w:trPr/>
        <w:tc>
          <w:tcPr>
            <w:tcW w:w="70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5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Типовой форме соглашения о предоставлении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местному бюджету из областного бюджета</w:t>
            </w:r>
          </w:p>
        </w:tc>
      </w:tr>
    </w:tbl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___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оглашению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__» _______ 20__ г. № ___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ложение № ___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Дополнительному соглашению</w:t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__» _______ 20__ г. № ___)</w:t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ОТЧЕТ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о достижении значений результатов использования Субсидии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и обязательствах, принятых в целях их достижения</w:t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92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4536"/>
        <w:gridCol w:w="1559"/>
        <w:gridCol w:w="714"/>
      </w:tblGrid>
      <w:tr>
        <w:trPr>
          <w:trHeight w:val="218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ы</w:t>
            </w:r>
          </w:p>
        </w:tc>
      </w:tr>
      <w:tr>
        <w:trPr>
          <w:trHeight w:val="218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 1 _________ 20__ г.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полномоченного органа местного самоуправления муниципального образования Костромской обла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1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го образования Костромской област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</w:t>
            </w:r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ОКТМО</w:t>
              </w:r>
            </w:hyperlink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лавного распорядителя средств областного бюджет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осударственной программы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ы)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стромской области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2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документ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ервичный – «0», измененны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«1», «2», «3», «...»)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 (с точностью до второго знака после запятой)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</w:t>
            </w:r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ОКЕИ</w:t>
              </w:r>
            </w:hyperlink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7655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ичность: месячная, квартальная, годова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1. Информация о достижении значений результатов использовании Субсидии и обязательствах, принятых в целях их достижения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5315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425"/>
        <w:gridCol w:w="993"/>
        <w:gridCol w:w="850"/>
        <w:gridCol w:w="567"/>
        <w:gridCol w:w="709"/>
        <w:gridCol w:w="709"/>
        <w:gridCol w:w="992"/>
        <w:gridCol w:w="567"/>
        <w:gridCol w:w="992"/>
        <w:gridCol w:w="709"/>
        <w:gridCol w:w="709"/>
        <w:gridCol w:w="850"/>
        <w:gridCol w:w="709"/>
        <w:gridCol w:w="567"/>
        <w:gridCol w:w="992"/>
        <w:gridCol w:w="567"/>
        <w:gridCol w:w="992"/>
        <w:gridCol w:w="567"/>
        <w:gridCol w:w="998"/>
      </w:tblGrid>
      <w:tr>
        <w:trPr>
          <w:trHeight w:val="362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правление расходов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vertAlign w:val="superscript"/>
                <w:lang w:eastAsia="ru-RU"/>
              </w:rPr>
              <w:t>4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Результат использова-ни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убсидии </w:t>
            </w:r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vertAlign w:val="superscript"/>
                  <w:lang w:eastAsia="ru-RU"/>
                </w:rPr>
                <w:t>4)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ица измерения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ru-RU"/>
              </w:rPr>
              <w:t>4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од строк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овые значения</w:t>
            </w:r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 xml:space="preserve">5) </w:t>
              </w:r>
            </w:hyperlink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финансового обеспечения расходных обязательств муниципального образования,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б</w:t>
            </w:r>
            <w:hyperlink r:id="rId9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vertAlign w:val="superscript"/>
                  <w:lang w:eastAsia="ru-RU"/>
                </w:rPr>
                <w:t>6)</w:t>
              </w:r>
            </w:hyperlink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ктически достигнутые значения7)</w:t>
            </w:r>
          </w:p>
        </w:tc>
        <w:tc>
          <w:tcPr>
            <w:tcW w:w="3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ъем обязательств, принятых в целях достижения результатов использования Субсидии, руб 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использованный объем финансового обеспечения расходных обязательств муниципального образования, ру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10)</w:t>
            </w:r>
          </w:p>
        </w:tc>
      </w:tr>
      <w:tr>
        <w:trPr>
          <w:trHeight w:val="32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-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по БК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имено-вани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од по </w:t>
            </w:r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ОКЕИ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 xml:space="preserve"> 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 даты заклю-чения согла-шен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з них с начала теку-щего финан-сового года 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 отчетную дату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клонение от планового значения 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язательст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8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нежных обязательст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9)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з них в размере софинанси-рования из областного 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 даты заклю-чения согла-ш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з них с начала теку-щего финан-сового го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абсолю-тных величи-на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проце-нта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з них в размере софинанси-рования из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з них в размере софинанси-рования из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(</w:t>
            </w:r>
            <w:hyperlink w:anchor="Par39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гр. 9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- </w:t>
            </w:r>
            <w:hyperlink w:anchor="Par45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гр. 15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)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з них в размере софинанси-рования из областного бюджета (</w:t>
            </w:r>
            <w:hyperlink w:anchor="Par40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гр. 10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- </w:t>
            </w:r>
            <w:hyperlink w:anchor="Par46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гр. 16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) </w:t>
            </w:r>
          </w:p>
        </w:tc>
      </w:tr>
      <w:tr>
        <w:trPr>
          <w:trHeight w:val="1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bookmarkStart w:id="14" w:name="Par39"/>
            <w:bookmarkEnd w:id="14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bookmarkStart w:id="15" w:name="Par40"/>
            <w:bookmarkEnd w:id="15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bookmarkStart w:id="16" w:name="Par45"/>
            <w:bookmarkEnd w:id="16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bookmarkStart w:id="17" w:name="Par46"/>
            <w:bookmarkEnd w:id="17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 </w:t>
            </w:r>
          </w:p>
        </w:tc>
      </w:tr>
      <w:tr>
        <w:trPr>
          <w:trHeight w:val="28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1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1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x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x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x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x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x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x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x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x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 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2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x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x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x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x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x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x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x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x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3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x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x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x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x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x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x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x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x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4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4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x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x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x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x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x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x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x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x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2.Аналитическая информация о достижении значений результатов использования Субсидии и об объеме обязательств муниципального образования Костромской области, принятых в целях их достиж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5310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567"/>
        <w:gridCol w:w="1417"/>
        <w:gridCol w:w="993"/>
        <w:gridCol w:w="708"/>
        <w:gridCol w:w="709"/>
        <w:gridCol w:w="1134"/>
        <w:gridCol w:w="1276"/>
        <w:gridCol w:w="1134"/>
        <w:gridCol w:w="1276"/>
        <w:gridCol w:w="850"/>
        <w:gridCol w:w="851"/>
        <w:gridCol w:w="567"/>
        <w:gridCol w:w="992"/>
        <w:gridCol w:w="1843"/>
      </w:tblGrid>
      <w:tr>
        <w:trPr>
          <w:trHeight w:val="70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ие расход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11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использования Субсид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1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1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стро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ые знач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11)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и достигнутые зна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вень софинансирования, % </w:t>
            </w:r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vertAlign w:val="superscript"/>
                  <w:lang w:eastAsia="ru-RU"/>
                </w:rPr>
                <w:t>14)</w:t>
              </w:r>
            </w:hyperlink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по Б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-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</w:t>
            </w:r>
            <w:hyperlink r:id="rId100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даты заключения соглаш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с начала текущего финансового г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отчетную дат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12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 от планового зна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лон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13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даты заключения согл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с начала текущего финансов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абсолю-тных величи-нах (</w:t>
            </w:r>
            <w:hyperlink w:anchor="Par28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гр. 7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w:anchor="Par30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гр. 9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цен-тах </w:t>
            </w:r>
            <w:hyperlink w:anchor="Par30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гр. 9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/ </w:t>
            </w:r>
            <w:hyperlink w:anchor="Par28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гр. 7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x 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-ва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8" w:name="Par28"/>
            <w:bookmarkEnd w:id="18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9" w:name="Par30"/>
            <w:bookmarkEnd w:id="19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310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993"/>
        <w:gridCol w:w="1701"/>
        <w:gridCol w:w="1134"/>
        <w:gridCol w:w="1701"/>
        <w:gridCol w:w="850"/>
        <w:gridCol w:w="1418"/>
        <w:gridCol w:w="850"/>
        <w:gridCol w:w="1559"/>
        <w:gridCol w:w="567"/>
        <w:gridCol w:w="1418"/>
        <w:gridCol w:w="567"/>
        <w:gridCol w:w="1843"/>
      </w:tblGrid>
      <w:tr>
        <w:trPr>
          <w:trHeight w:val="26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од строки </w:t>
            </w:r>
          </w:p>
        </w:tc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ъем обязательств, принятых в целях достижения результатов использования Субсидии, руб 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сего 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лучателями средств бюджета муниципального образования Костромской области 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учателями субсидий (бюджетных инвестиций) из бюджета муниципального образования Костромской области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язательств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енежных обязательств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х обязательст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15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нежных обязательст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16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язательст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17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нежных обязательст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18)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(</w:t>
            </w:r>
            <w:hyperlink w:anchor="Par36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гр. 20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+ </w:t>
            </w:r>
            <w:hyperlink w:anchor="Par40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гр. 24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з них в размере софинансирования из областного бюджета (</w:t>
            </w:r>
            <w:hyperlink w:anchor="Par37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гр. 21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+ </w:t>
            </w:r>
            <w:hyperlink w:anchor="Par41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гр. 25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(</w:t>
            </w:r>
            <w:hyperlink w:anchor="Par38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гр. 22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+ </w:t>
            </w:r>
            <w:hyperlink w:anchor="Par42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гр. 26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з них в размере софинансирования из областного бюджета (</w:t>
            </w:r>
            <w:hyperlink w:anchor="Par39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гр. 23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+ </w:t>
            </w:r>
            <w:hyperlink w:anchor="Par43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гр. 27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з них в размере софинансирования из областного бюджета (</w:t>
            </w:r>
            <w:hyperlink r:id="rId101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гр. 15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* </w:t>
            </w:r>
            <w:hyperlink w:anchor="Par36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гр. 20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/ 100%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з них в размере софинансирования из областного бюджета (</w:t>
            </w:r>
            <w:hyperlink r:id="rId102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гр. 15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* </w:t>
            </w:r>
            <w:hyperlink w:anchor="Par38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гр. 22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/ 100%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з них в размере софинансирования из областного бюджета (</w:t>
            </w:r>
            <w:hyperlink r:id="rId103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гр. 15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* </w:t>
            </w:r>
            <w:hyperlink w:anchor="Par40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гр. 24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/ 100%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з них в размере софинансирования из областного бюджета (</w:t>
            </w:r>
            <w:hyperlink r:id="rId104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гр. 15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* </w:t>
            </w:r>
            <w:hyperlink w:anchor="Par42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гр. 26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/ 100%) </w:t>
            </w:r>
          </w:p>
        </w:tc>
      </w:tr>
      <w:tr>
        <w:trPr>
          <w:trHeight w:val="1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bookmarkStart w:id="20" w:name="Par36"/>
            <w:bookmarkEnd w:id="20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bookmarkStart w:id="21" w:name="Par37"/>
            <w:bookmarkEnd w:id="21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bookmarkStart w:id="22" w:name="Par38"/>
            <w:bookmarkEnd w:id="22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bookmarkStart w:id="23" w:name="Par41"/>
            <w:bookmarkEnd w:id="23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bookmarkStart w:id="24" w:name="Par42"/>
            <w:bookmarkEnd w:id="24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bookmarkStart w:id="25" w:name="Par43"/>
            <w:bookmarkEnd w:id="25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7 </w:t>
            </w:r>
          </w:p>
        </w:tc>
      </w:tr>
      <w:tr>
        <w:trPr>
          <w:trHeight w:val="1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bookmarkStart w:id="26" w:name="Par44"/>
            <w:bookmarkEnd w:id="26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100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101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200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201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Heading1"/>
        <w:keepNext w:val="false"/>
        <w:autoSpaceDE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3. Информация о неисполненных бюджетных обязательствах по муниципальным контрактам на поставку товаров, выполнение работ, оказание услуг, принятых в целях достижения  результатов использования Субсидии</w:t>
      </w:r>
      <w:hyperlink r:id="rId105">
        <w:r>
          <w:rPr>
            <w:rStyle w:val="InternetLink"/>
            <w:rFonts w:cs="Times New Roman" w:ascii="Times New Roman" w:hAnsi="Times New Roman"/>
            <w:b w:val="false"/>
            <w:bCs w:val="false"/>
            <w:sz w:val="20"/>
            <w:szCs w:val="20"/>
            <w:vertAlign w:val="superscript"/>
            <w:lang w:eastAsia="ru-RU"/>
          </w:rPr>
          <w:t>19)</w:t>
        </w:r>
      </w:hyperlink>
    </w:p>
    <w:tbl>
      <w:tblPr>
        <w:tblW w:w="15310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54"/>
        <w:gridCol w:w="737"/>
        <w:gridCol w:w="1395"/>
        <w:gridCol w:w="1701"/>
        <w:gridCol w:w="2126"/>
        <w:gridCol w:w="1701"/>
        <w:gridCol w:w="1134"/>
        <w:gridCol w:w="2410"/>
        <w:gridCol w:w="2552"/>
      </w:tblGrid>
      <w:tr>
        <w:trPr/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правление расходов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4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использования Субсид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0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го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азч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1)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исполненное бюджетное обязательство</w:t>
            </w:r>
          </w:p>
        </w:tc>
      </w:tr>
      <w:tr>
        <w:trPr/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по БК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контрак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, все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2)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его в размере софинансирования из областного бюджета</w:t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дентификационный код закуп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кальный номер реестровой запис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софинансирования из областного бюджета, 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4)</w:t>
            </w:r>
          </w:p>
        </w:tc>
      </w:tr>
      <w:tr>
        <w:trPr>
          <w:trHeight w:val="15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Руководитель                  _____________                 ___________      _________________________ 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уполномоченное лицо)    (должность)                       (подпись)            (расшифровка подписи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Исполнитель _____________  _____________________       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должность)    (инициалы, фамилия)                         (телефон)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«__» ___________ 20___ г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4. Сведения о принятии отчета о достижении значений результатов использования Субсидии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vertAlign w:val="superscript"/>
          <w:lang w:eastAsia="ru-RU"/>
        </w:rPr>
        <w:t>25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126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75"/>
        <w:gridCol w:w="2132"/>
        <w:gridCol w:w="992"/>
        <w:gridCol w:w="2410"/>
        <w:gridCol w:w="2552"/>
      </w:tblGrid>
      <w:tr>
        <w:trPr/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по бюджетной классификации областного бюдже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ГУ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, руб</w:t>
            </w:r>
          </w:p>
        </w:tc>
      </w:tr>
      <w:tr>
        <w:trPr/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начала заключения согла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с начала текущего финансового года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Субсидии, направленной на достижение результат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6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использованный объем финансового обеспеч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7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Руководитель                  _____________                 ___________      _________________________ 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уполномоченное лицо)    (должность)                       (подпись)            (расшифровка подписи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Исполнитель _____________  _____________________       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должность)    (инициалы, фамилия)                         (телефон)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«__» ___________ 20___ г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1) Указывается орган </w:t>
      </w:r>
      <w:r>
        <w:rPr>
          <w:rFonts w:cs="Times New Roman" w:ascii="Times New Roman" w:hAnsi="Times New Roman"/>
          <w:sz w:val="16"/>
          <w:szCs w:val="16"/>
        </w:rPr>
        <w:t>местного самоуправления муниципального образования Костромской области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, определенный в </w:t>
      </w:r>
      <w:hyperlink r:id="rId106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пункте 7.1.1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2) Указывается наименование подпрограммы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государственной программы Костромской области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и наименование муниципальной программы в случае предоставления Субсидии в целях софинансирования расходных обязательств муниципальных образований Костромской области, возникающих при реализации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государственной программы Костромской области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3) </w:t>
      </w:r>
      <w:r>
        <w:rPr>
          <w:rFonts w:cs="Times New Roman" w:ascii="Times New Roman" w:hAnsi="Times New Roman"/>
          <w:bCs/>
          <w:sz w:val="16"/>
          <w:szCs w:val="16"/>
          <w:lang w:eastAsia="ru-RU"/>
        </w:rPr>
        <w:t>При представлении уточненного отчета указывается номер корректиров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4) Показатели </w:t>
      </w:r>
      <w:hyperlink r:id="rId107">
        <w:r>
          <w:rPr>
            <w:rStyle w:val="InternetLink"/>
            <w:rFonts w:cs="Times New Roman" w:ascii="Times New Roman" w:hAnsi="Times New Roman"/>
            <w:bCs/>
            <w:sz w:val="16"/>
            <w:szCs w:val="16"/>
            <w:lang w:eastAsia="ru-RU"/>
          </w:rPr>
          <w:t>граф 1</w:t>
        </w:r>
      </w:hyperlink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 - </w:t>
      </w:r>
      <w:hyperlink r:id="rId108">
        <w:r>
          <w:rPr>
            <w:rStyle w:val="InternetLink"/>
            <w:rFonts w:cs="Times New Roman" w:ascii="Times New Roman" w:hAnsi="Times New Roman"/>
            <w:bCs/>
            <w:sz w:val="16"/>
            <w:szCs w:val="16"/>
            <w:lang w:eastAsia="ru-RU"/>
          </w:rPr>
          <w:t>5 раздела 1</w:t>
        </w:r>
      </w:hyperlink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 и </w:t>
      </w:r>
      <w:hyperlink r:id="rId109">
        <w:r>
          <w:rPr>
            <w:rStyle w:val="InternetLink"/>
            <w:rFonts w:cs="Times New Roman" w:ascii="Times New Roman" w:hAnsi="Times New Roman"/>
            <w:bCs/>
            <w:sz w:val="16"/>
            <w:szCs w:val="16"/>
            <w:lang w:eastAsia="ru-RU"/>
          </w:rPr>
          <w:t>граф 1</w:t>
        </w:r>
      </w:hyperlink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, </w:t>
      </w:r>
      <w:hyperlink r:id="rId110">
        <w:r>
          <w:rPr>
            <w:rStyle w:val="InternetLink"/>
            <w:rFonts w:cs="Times New Roman" w:ascii="Times New Roman" w:hAnsi="Times New Roman"/>
            <w:bCs/>
            <w:sz w:val="16"/>
            <w:szCs w:val="16"/>
            <w:lang w:eastAsia="ru-RU"/>
          </w:rPr>
          <w:t>2 раздела 3</w:t>
        </w:r>
      </w:hyperlink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 соответственно формируются на основании показателей </w:t>
      </w:r>
      <w:hyperlink r:id="rId111">
        <w:r>
          <w:rPr>
            <w:rStyle w:val="InternetLink"/>
            <w:rFonts w:cs="Times New Roman" w:ascii="Times New Roman" w:hAnsi="Times New Roman"/>
            <w:bCs/>
            <w:sz w:val="16"/>
            <w:szCs w:val="16"/>
            <w:lang w:eastAsia="ru-RU"/>
          </w:rPr>
          <w:t>граф 1</w:t>
        </w:r>
      </w:hyperlink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 - </w:t>
      </w:r>
      <w:hyperlink r:id="rId112">
        <w:r>
          <w:rPr>
            <w:rStyle w:val="InternetLink"/>
            <w:rFonts w:cs="Times New Roman" w:ascii="Times New Roman" w:hAnsi="Times New Roman"/>
            <w:bCs/>
            <w:sz w:val="16"/>
            <w:szCs w:val="16"/>
            <w:lang w:eastAsia="ru-RU"/>
          </w:rPr>
          <w:t>5</w:t>
        </w:r>
      </w:hyperlink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 и </w:t>
      </w:r>
      <w:hyperlink r:id="rId113">
        <w:r>
          <w:rPr>
            <w:rStyle w:val="InternetLink"/>
            <w:rFonts w:cs="Times New Roman" w:ascii="Times New Roman" w:hAnsi="Times New Roman"/>
            <w:bCs/>
            <w:sz w:val="16"/>
            <w:szCs w:val="16"/>
            <w:lang w:eastAsia="ru-RU"/>
          </w:rPr>
          <w:t>1</w:t>
        </w:r>
      </w:hyperlink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, </w:t>
      </w:r>
      <w:hyperlink r:id="rId114">
        <w:r>
          <w:rPr>
            <w:rStyle w:val="InternetLink"/>
            <w:rFonts w:cs="Times New Roman" w:ascii="Times New Roman" w:hAnsi="Times New Roman"/>
            <w:bCs/>
            <w:sz w:val="16"/>
            <w:szCs w:val="16"/>
            <w:lang w:eastAsia="ru-RU"/>
          </w:rPr>
          <w:t>2</w:t>
        </w:r>
      </w:hyperlink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 приложения к соглашению, оформленного в соответствии с </w:t>
      </w:r>
      <w:hyperlink r:id="rId115">
        <w:r>
          <w:rPr>
            <w:rStyle w:val="InternetLink"/>
            <w:rFonts w:cs="Times New Roman" w:ascii="Times New Roman" w:hAnsi="Times New Roman"/>
            <w:bCs/>
            <w:sz w:val="16"/>
            <w:szCs w:val="16"/>
            <w:lang w:eastAsia="ru-RU"/>
          </w:rPr>
          <w:t>приложением № 3</w:t>
        </w:r>
      </w:hyperlink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 к настоящей Типовой форме соглаш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5) Указываются в соответствии с плановыми значениями, установленными в приложении к соглашению, оформленном в соответствии с </w:t>
      </w:r>
      <w:hyperlink r:id="rId116">
        <w:r>
          <w:rPr>
            <w:rStyle w:val="InternetLink"/>
            <w:rFonts w:cs="Times New Roman" w:ascii="Times New Roman" w:hAnsi="Times New Roman"/>
            <w:bCs/>
            <w:sz w:val="16"/>
            <w:szCs w:val="16"/>
            <w:lang w:eastAsia="ru-RU"/>
          </w:rPr>
          <w:t>приложением № 3</w:t>
        </w:r>
      </w:hyperlink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 к настоящей Типовой форме соглашения, на соответствующую дат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6) Показатели </w:t>
      </w:r>
      <w:hyperlink r:id="rId117">
        <w:r>
          <w:rPr>
            <w:rStyle w:val="InternetLink"/>
            <w:rFonts w:cs="Times New Roman" w:ascii="Times New Roman" w:hAnsi="Times New Roman"/>
            <w:bCs/>
            <w:sz w:val="16"/>
            <w:szCs w:val="16"/>
            <w:lang w:eastAsia="ru-RU"/>
          </w:rPr>
          <w:t>граф 9</w:t>
        </w:r>
      </w:hyperlink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 и </w:t>
      </w:r>
      <w:hyperlink r:id="rId118">
        <w:r>
          <w:rPr>
            <w:rStyle w:val="InternetLink"/>
            <w:rFonts w:cs="Times New Roman" w:ascii="Times New Roman" w:hAnsi="Times New Roman"/>
            <w:bCs/>
            <w:sz w:val="16"/>
            <w:szCs w:val="16"/>
            <w:lang w:eastAsia="ru-RU"/>
          </w:rPr>
          <w:t>10 раздела 1</w:t>
        </w:r>
      </w:hyperlink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 формируются на основании значений, установленных  в приложении, оформленном в соответствии с </w:t>
      </w:r>
      <w:hyperlink r:id="rId119">
        <w:r>
          <w:rPr>
            <w:rStyle w:val="InternetLink"/>
            <w:rFonts w:cs="Times New Roman" w:ascii="Times New Roman" w:hAnsi="Times New Roman"/>
            <w:bCs/>
            <w:sz w:val="16"/>
            <w:szCs w:val="16"/>
            <w:lang w:eastAsia="ru-RU"/>
          </w:rPr>
          <w:t>приложением № 1</w:t>
        </w:r>
      </w:hyperlink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 к настоящей Типовой форме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7) Показатели формируются на основании показателей </w:t>
      </w:r>
      <w:hyperlink r:id="rId120">
        <w:r>
          <w:rPr>
            <w:rStyle w:val="InternetLink"/>
            <w:rFonts w:cs="Times New Roman" w:ascii="Times New Roman" w:hAnsi="Times New Roman"/>
            <w:bCs/>
            <w:sz w:val="16"/>
            <w:szCs w:val="16"/>
            <w:lang w:eastAsia="ru-RU"/>
          </w:rPr>
          <w:t>граф 9</w:t>
        </w:r>
      </w:hyperlink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 - </w:t>
      </w:r>
      <w:hyperlink r:id="rId121">
        <w:r>
          <w:rPr>
            <w:rStyle w:val="InternetLink"/>
            <w:rFonts w:cs="Times New Roman" w:ascii="Times New Roman" w:hAnsi="Times New Roman"/>
            <w:bCs/>
            <w:sz w:val="16"/>
            <w:szCs w:val="16"/>
            <w:lang w:eastAsia="ru-RU"/>
          </w:rPr>
          <w:t>12</w:t>
        </w:r>
      </w:hyperlink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 раздела 2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8) Указывается объем обязательств, принятых в целях достижения значений результата использования Субсидии, отраженных в </w:t>
      </w:r>
      <w:hyperlink r:id="rId122">
        <w:r>
          <w:rPr>
            <w:rStyle w:val="InternetLink"/>
            <w:rFonts w:cs="Times New Roman" w:ascii="Times New Roman" w:hAnsi="Times New Roman"/>
            <w:bCs/>
            <w:sz w:val="16"/>
            <w:szCs w:val="16"/>
            <w:lang w:eastAsia="ru-RU"/>
          </w:rPr>
          <w:t>графе 12</w:t>
        </w:r>
      </w:hyperlink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 раздела 1. Показатели </w:t>
      </w:r>
      <w:hyperlink r:id="rId123">
        <w:r>
          <w:rPr>
            <w:rStyle w:val="InternetLink"/>
            <w:rFonts w:cs="Times New Roman" w:ascii="Times New Roman" w:hAnsi="Times New Roman"/>
            <w:bCs/>
            <w:sz w:val="16"/>
            <w:szCs w:val="16"/>
            <w:lang w:eastAsia="ru-RU"/>
          </w:rPr>
          <w:t>граф 15</w:t>
        </w:r>
      </w:hyperlink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 и </w:t>
      </w:r>
      <w:hyperlink r:id="rId124">
        <w:r>
          <w:rPr>
            <w:rStyle w:val="InternetLink"/>
            <w:rFonts w:cs="Times New Roman" w:ascii="Times New Roman" w:hAnsi="Times New Roman"/>
            <w:bCs/>
            <w:sz w:val="16"/>
            <w:szCs w:val="16"/>
            <w:lang w:eastAsia="ru-RU"/>
          </w:rPr>
          <w:t>16</w:t>
        </w:r>
      </w:hyperlink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 раздела 1 соответственно формируются на основании показателей </w:t>
      </w:r>
      <w:hyperlink r:id="rId125">
        <w:r>
          <w:rPr>
            <w:rStyle w:val="InternetLink"/>
            <w:rFonts w:cs="Times New Roman" w:ascii="Times New Roman" w:hAnsi="Times New Roman"/>
            <w:bCs/>
            <w:sz w:val="16"/>
            <w:szCs w:val="16"/>
            <w:lang w:eastAsia="ru-RU"/>
          </w:rPr>
          <w:t>граф 16</w:t>
        </w:r>
      </w:hyperlink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 и </w:t>
      </w:r>
      <w:hyperlink r:id="rId126">
        <w:r>
          <w:rPr>
            <w:rStyle w:val="InternetLink"/>
            <w:rFonts w:cs="Times New Roman" w:ascii="Times New Roman" w:hAnsi="Times New Roman"/>
            <w:bCs/>
            <w:sz w:val="16"/>
            <w:szCs w:val="16"/>
            <w:lang w:eastAsia="ru-RU"/>
          </w:rPr>
          <w:t>17 раздела 2.</w:t>
        </w:r>
      </w:hyperlink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9) Указывается объем денежных обязательств (за исключением авансов), принятых в целях достижения значений результата использования Субсидии, отраженных в </w:t>
      </w:r>
      <w:hyperlink r:id="rId127">
        <w:r>
          <w:rPr>
            <w:rStyle w:val="InternetLink"/>
            <w:rFonts w:cs="Times New Roman" w:ascii="Times New Roman" w:hAnsi="Times New Roman"/>
            <w:bCs/>
            <w:sz w:val="16"/>
            <w:szCs w:val="16"/>
            <w:lang w:eastAsia="ru-RU"/>
          </w:rPr>
          <w:t>графе 12</w:t>
        </w:r>
      </w:hyperlink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 раздела 1. Показатели </w:t>
      </w:r>
      <w:hyperlink r:id="rId128">
        <w:r>
          <w:rPr>
            <w:rStyle w:val="InternetLink"/>
            <w:rFonts w:cs="Times New Roman" w:ascii="Times New Roman" w:hAnsi="Times New Roman"/>
            <w:bCs/>
            <w:sz w:val="16"/>
            <w:szCs w:val="16"/>
            <w:lang w:eastAsia="ru-RU"/>
          </w:rPr>
          <w:t>граф 17</w:t>
        </w:r>
      </w:hyperlink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 и </w:t>
      </w:r>
      <w:hyperlink r:id="rId129">
        <w:r>
          <w:rPr>
            <w:rStyle w:val="InternetLink"/>
            <w:rFonts w:cs="Times New Roman" w:ascii="Times New Roman" w:hAnsi="Times New Roman"/>
            <w:bCs/>
            <w:sz w:val="16"/>
            <w:szCs w:val="16"/>
            <w:lang w:eastAsia="ru-RU"/>
          </w:rPr>
          <w:t>18 раздела 1</w:t>
        </w:r>
      </w:hyperlink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 формируются на основании на показателей </w:t>
      </w:r>
      <w:hyperlink r:id="rId130">
        <w:r>
          <w:rPr>
            <w:rStyle w:val="InternetLink"/>
            <w:rFonts w:cs="Times New Roman" w:ascii="Times New Roman" w:hAnsi="Times New Roman"/>
            <w:bCs/>
            <w:sz w:val="16"/>
            <w:szCs w:val="16"/>
            <w:lang w:eastAsia="ru-RU"/>
          </w:rPr>
          <w:t>граф 18</w:t>
        </w:r>
      </w:hyperlink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 и </w:t>
      </w:r>
      <w:hyperlink r:id="rId131">
        <w:r>
          <w:rPr>
            <w:rStyle w:val="InternetLink"/>
            <w:rFonts w:cs="Times New Roman" w:ascii="Times New Roman" w:hAnsi="Times New Roman"/>
            <w:bCs/>
            <w:sz w:val="16"/>
            <w:szCs w:val="16"/>
            <w:lang w:eastAsia="ru-RU"/>
          </w:rPr>
          <w:t>19 раздела 2</w:t>
        </w:r>
      </w:hyperlink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 соответственн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  <w:t>10) Показатель формируется на 1 января года, следующего за отчетным (по окончании срока действия соглашения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11) Показатели </w:t>
      </w:r>
      <w:hyperlink r:id="rId132">
        <w:r>
          <w:rPr>
            <w:rStyle w:val="InternetLink"/>
            <w:rFonts w:cs="Times New Roman" w:ascii="Times New Roman" w:hAnsi="Times New Roman"/>
            <w:bCs/>
            <w:sz w:val="16"/>
            <w:szCs w:val="16"/>
            <w:lang w:eastAsia="ru-RU"/>
          </w:rPr>
          <w:t>граф 1</w:t>
        </w:r>
      </w:hyperlink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 - </w:t>
      </w:r>
      <w:hyperlink r:id="rId133">
        <w:r>
          <w:rPr>
            <w:rStyle w:val="InternetLink"/>
            <w:rFonts w:cs="Times New Roman" w:ascii="Times New Roman" w:hAnsi="Times New Roman"/>
            <w:bCs/>
            <w:sz w:val="16"/>
            <w:szCs w:val="16"/>
            <w:lang w:eastAsia="ru-RU"/>
          </w:rPr>
          <w:t>5 раздела 2</w:t>
        </w:r>
      </w:hyperlink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 и </w:t>
      </w:r>
      <w:hyperlink r:id="rId134">
        <w:r>
          <w:rPr>
            <w:rStyle w:val="InternetLink"/>
            <w:rFonts w:cs="Times New Roman" w:ascii="Times New Roman" w:hAnsi="Times New Roman"/>
            <w:bCs/>
            <w:sz w:val="16"/>
            <w:szCs w:val="16"/>
            <w:lang w:eastAsia="ru-RU"/>
          </w:rPr>
          <w:t>граф 7</w:t>
        </w:r>
      </w:hyperlink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, </w:t>
      </w:r>
      <w:hyperlink r:id="rId135">
        <w:r>
          <w:rPr>
            <w:rStyle w:val="InternetLink"/>
            <w:rFonts w:cs="Times New Roman" w:ascii="Times New Roman" w:hAnsi="Times New Roman"/>
            <w:bCs/>
            <w:sz w:val="16"/>
            <w:szCs w:val="16"/>
            <w:lang w:eastAsia="ru-RU"/>
          </w:rPr>
          <w:t>8 раздела 2</w:t>
        </w:r>
      </w:hyperlink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 соответственно формируются на основании показателей </w:t>
      </w:r>
      <w:hyperlink r:id="rId136">
        <w:r>
          <w:rPr>
            <w:rStyle w:val="InternetLink"/>
            <w:rFonts w:cs="Times New Roman" w:ascii="Times New Roman" w:hAnsi="Times New Roman"/>
            <w:bCs/>
            <w:sz w:val="16"/>
            <w:szCs w:val="16"/>
            <w:lang w:eastAsia="ru-RU"/>
          </w:rPr>
          <w:t>граф 1</w:t>
        </w:r>
      </w:hyperlink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 - </w:t>
      </w:r>
      <w:hyperlink r:id="rId137">
        <w:r>
          <w:rPr>
            <w:rStyle w:val="InternetLink"/>
            <w:rFonts w:cs="Times New Roman" w:ascii="Times New Roman" w:hAnsi="Times New Roman"/>
            <w:bCs/>
            <w:sz w:val="16"/>
            <w:szCs w:val="16"/>
            <w:lang w:eastAsia="ru-RU"/>
          </w:rPr>
          <w:t>5</w:t>
        </w:r>
      </w:hyperlink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 и </w:t>
      </w:r>
      <w:hyperlink r:id="rId138">
        <w:r>
          <w:rPr>
            <w:rStyle w:val="InternetLink"/>
            <w:rFonts w:cs="Times New Roman" w:ascii="Times New Roman" w:hAnsi="Times New Roman"/>
            <w:bCs/>
            <w:sz w:val="16"/>
            <w:szCs w:val="16"/>
            <w:lang w:eastAsia="ru-RU"/>
          </w:rPr>
          <w:t>7</w:t>
        </w:r>
      </w:hyperlink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, </w:t>
      </w:r>
      <w:hyperlink r:id="rId139">
        <w:r>
          <w:rPr>
            <w:rStyle w:val="InternetLink"/>
            <w:rFonts w:cs="Times New Roman" w:ascii="Times New Roman" w:hAnsi="Times New Roman"/>
            <w:bCs/>
            <w:sz w:val="16"/>
            <w:szCs w:val="16"/>
            <w:lang w:eastAsia="ru-RU"/>
          </w:rPr>
          <w:t>8</w:t>
        </w:r>
      </w:hyperlink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 раздела 1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12) Указываются значения показателей, отраженных в </w:t>
      </w:r>
      <w:hyperlink r:id="rId140">
        <w:r>
          <w:rPr>
            <w:rStyle w:val="InternetLink"/>
            <w:rFonts w:cs="Times New Roman" w:ascii="Times New Roman" w:hAnsi="Times New Roman"/>
            <w:bCs/>
            <w:sz w:val="16"/>
            <w:szCs w:val="16"/>
            <w:lang w:eastAsia="ru-RU"/>
          </w:rPr>
          <w:t>графе 3</w:t>
        </w:r>
      </w:hyperlink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 раздела 2, достигнутые муниципальным образованием Костромской области на отчетную дату, нарастающим итогом с даты заключения Соглашения и с начала текущего финансового года соответственн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  <w:t>13) Указывается в соответствии с перечнем, размещенным на официальном сайте Министерства финансов Российской Федерации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14) Показатель формируется в соответствии с </w:t>
      </w:r>
      <w:hyperlink r:id="rId141">
        <w:r>
          <w:rPr>
            <w:rStyle w:val="InternetLink"/>
            <w:rFonts w:cs="Times New Roman" w:ascii="Times New Roman" w:hAnsi="Times New Roman"/>
            <w:bCs/>
            <w:sz w:val="16"/>
            <w:szCs w:val="16"/>
            <w:lang w:eastAsia="ru-RU"/>
          </w:rPr>
          <w:t>пунктом 2.2</w:t>
        </w:r>
      </w:hyperlink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15) Указывается объем бюджетных обязательств, принятых получателями средств бюджета </w:t>
      </w:r>
      <w:r>
        <w:rPr>
          <w:rFonts w:cs="Times New Roman" w:ascii="Times New Roman" w:hAnsi="Times New Roman"/>
          <w:sz w:val="16"/>
          <w:szCs w:val="16"/>
        </w:rPr>
        <w:t>муниципального образования Костромской области</w:t>
      </w:r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 на отчетную дату в целях достижения значений результата использования Субсидии, без учета обязательств по предоставлению из бюджета </w:t>
      </w:r>
      <w:r>
        <w:rPr>
          <w:rFonts w:cs="Times New Roman" w:ascii="Times New Roman" w:hAnsi="Times New Roman"/>
          <w:sz w:val="16"/>
          <w:szCs w:val="16"/>
        </w:rPr>
        <w:t xml:space="preserve">муниципального образования Костромской области </w:t>
      </w:r>
      <w:r>
        <w:rPr>
          <w:rFonts w:cs="Times New Roman" w:ascii="Times New Roman" w:hAnsi="Times New Roman"/>
          <w:bCs/>
          <w:sz w:val="16"/>
          <w:szCs w:val="16"/>
          <w:lang w:eastAsia="ru-RU"/>
        </w:rPr>
        <w:t>межбюджетных трансфертов местным бюджетам, бюджетных инвестиций юридическим лицам и субсидий юридическим лицам, индивидуальным предпринимателям, физическим лицам - производителям товаров, работ, услуг (далее – получатели субсидий (бюджетных инвестиций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16) Указывается объем денежных обязательств (за исключением авансов), принятых получателями средств бюджета </w:t>
      </w:r>
      <w:r>
        <w:rPr>
          <w:rFonts w:cs="Times New Roman" w:ascii="Times New Roman" w:hAnsi="Times New Roman"/>
          <w:sz w:val="16"/>
          <w:szCs w:val="16"/>
        </w:rPr>
        <w:t>муниципального образования Костромской области</w:t>
      </w:r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 на отчетную дату в целях достижения значений результата использования Субсидии, без учета обязательств по предоставлению из бюджета </w:t>
      </w:r>
      <w:r>
        <w:rPr>
          <w:rFonts w:cs="Times New Roman" w:ascii="Times New Roman" w:hAnsi="Times New Roman"/>
          <w:sz w:val="16"/>
          <w:szCs w:val="16"/>
        </w:rPr>
        <w:t xml:space="preserve">муниципального образования Костромской области </w:t>
      </w:r>
      <w:r>
        <w:rPr>
          <w:rFonts w:cs="Times New Roman" w:ascii="Times New Roman" w:hAnsi="Times New Roman"/>
          <w:bCs/>
          <w:sz w:val="16"/>
          <w:szCs w:val="16"/>
          <w:lang w:eastAsia="ru-RU"/>
        </w:rPr>
        <w:t>межбюджетных трансфертов местным бюджетам и субсидий (бюджетных инвестиций) получателям субсидий (бюджетных инвестиций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  <w:t>17) Указывается объем обязательств, принятых получателями субсидий (бюджетных инвестиций) на отчетную дату. Показатель формируется на основании представленных получателями субсидий (бюджетных инвестиций) отчетов о достижении значений результатов предоставления субсидии в соответствии с заключенными соглашениями (договорам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  <w:t>18) Указывается объем денежных обязательств (за исключением авансов), принятых получателями субсидий (бюджетных инвестиций) на отчетную дату. Показатель формируется на основании представленных получателями субсидий (бюджетных инвестиций) отчетов о достижении значений результатов предоставления субсидий (бюджетных инвестиций) в соответствии с заключенными соглашениями (договорам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19)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оказатели формируются на 1 января года, следующего за отчетным годом (по окончании срока действия соглашения). В </w:t>
      </w:r>
      <w:hyperlink r:id="rId142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графах 2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и </w:t>
      </w:r>
      <w:hyperlink r:id="rId143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4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- </w:t>
      </w:r>
      <w:hyperlink r:id="rId144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9 раздела 3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показатели формируются на основании информации, включенной в реестр контрактов, заключенных заказчиками, сформированный в соответствии с </w:t>
      </w:r>
      <w:hyperlink r:id="rId145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Порядком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формирования информации, а также обмена информацией и документами между заказчиком и Федеральным казначейством в целях ведения реестра контрактов, заключенных заказчиками, утвержденным приказом Министерства финансов Российской Федерации от 19 июля 2019 г. № 113н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20)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Заполняется при наличии в соглашении условия, предусмотренного </w:t>
      </w:r>
      <w:hyperlink r:id="rId146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подпунктом «б» пункта 2.2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настоящей Типовой формы соглаш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21)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В </w:t>
      </w:r>
      <w:hyperlink r:id="rId147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графе 4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hyperlink r:id="rId148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раздела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3 указывается соответственно наименование получателя средств бюджета </w:t>
      </w:r>
      <w:r>
        <w:rPr>
          <w:rFonts w:cs="Times New Roman" w:ascii="Times New Roman" w:hAnsi="Times New Roman"/>
          <w:sz w:val="16"/>
          <w:szCs w:val="16"/>
        </w:rPr>
        <w:t xml:space="preserve">муниципального образования Костромской области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муниципального заказчи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22)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Указывается объем неисполненного бюджетного обязательства по муниципальному контракту, сведения о котором указаны в </w:t>
      </w:r>
      <w:hyperlink r:id="rId149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 xml:space="preserve">графах 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5 и </w:t>
      </w:r>
      <w:hyperlink r:id="rId150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6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раздела 3, рассчитываемый на основании данных из реестра контрактов как остаток суммы платежей - запланированных в отчетном году за минусом фактически произведенных в отчетном году платежей поставщику (подрядчику, исполнителю) в качестве оплаты исполненных им обязательств по контракту, сведения о котором указаны в </w:t>
      </w:r>
      <w:hyperlink r:id="rId151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 xml:space="preserve">графах 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5 и </w:t>
      </w:r>
      <w:hyperlink r:id="rId152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6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раздела 3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23)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Указывается уровень софинасирования расходного обязательства </w:t>
      </w:r>
      <w:r>
        <w:rPr>
          <w:rFonts w:cs="Times New Roman" w:ascii="Times New Roman" w:hAnsi="Times New Roman"/>
          <w:sz w:val="16"/>
          <w:szCs w:val="16"/>
        </w:rPr>
        <w:t>муниципального образования Костромской области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, определяемый в соответствии с </w:t>
      </w:r>
      <w:hyperlink r:id="rId153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пунктом 2.2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соглаш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24)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Указывается объем неисполненного бюджетного обязательства, софинансируемого из областного бюджета по муниципальному контракту, информация о котором указана в </w:t>
      </w:r>
      <w:hyperlink r:id="rId154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графе 4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hyperlink r:id="rId155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раздела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3, рассчитанный как произведение значения </w:t>
      </w:r>
      <w:hyperlink r:id="rId156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графы 7 раздела 3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на значение уровня софинансирования, указанного в </w:t>
      </w:r>
      <w:hyperlink r:id="rId157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графе 8 раздела 3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25) </w:t>
      </w:r>
      <w:hyperlink r:id="rId158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Раздел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4 формируется Главным распорядителем средств областного бюджета на 1 января года, следующего за отчетным годом (по окончании срока действия соглашения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26)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Значение показателя формируется в соответствии с объемом денежных обязательств, отраженных в </w:t>
      </w:r>
      <w:hyperlink r:id="rId159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разделе 1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, и не может превышать значение показателя </w:t>
      </w:r>
      <w:hyperlink r:id="rId160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графы 18 раздела 1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27)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Указывается сумма, на которую подлежит уменьшению размер Субсидии </w:t>
      </w:r>
      <w:hyperlink r:id="rId161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(гр. 20 раздела 1)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6"/>
        <w:gridCol w:w="7163"/>
      </w:tblGrid>
      <w:tr>
        <w:trPr/>
        <w:tc>
          <w:tcPr>
            <w:tcW w:w="70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6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Типовой форме соглашения о предоставлении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местному бюджету из областного бюджета</w:t>
            </w:r>
          </w:p>
        </w:tc>
      </w:tr>
    </w:tbl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___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оглашению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__» _______ 20__ г. № ___</w:t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ОТЧЕТ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об исполнении графика выполнения мероприятий по проектированию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и (или) строительству (реконструкции, в том числе с элементами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реставрации, техническому перевооружению) объектов капитального</w:t>
      </w:r>
    </w:p>
    <w:p>
      <w:pPr>
        <w:pStyle w:val="Heading1"/>
        <w:keepNext w:val="false"/>
        <w:autoSpaceDE w:val="false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стро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  <w:lang w:eastAsia="ru-RU"/>
        </w:rPr>
        <w:t>1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по состоянию на «__» __________ 20__ года</w:t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92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4111"/>
        <w:gridCol w:w="2268"/>
        <w:gridCol w:w="714"/>
      </w:tblGrid>
      <w:tr>
        <w:trPr>
          <w:trHeight w:val="218" w:hRule="atLeast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ы</w:t>
            </w:r>
          </w:p>
        </w:tc>
      </w:tr>
      <w:tr>
        <w:trPr>
          <w:trHeight w:val="218" w:hRule="atLeast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полномоченного органа местного самоуправления муниципального образования Костромской обла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го образования Костромской област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</w:t>
            </w:r>
            <w:hyperlink r:id="rId16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ОКТМО</w:t>
              </w:r>
            </w:hyperlink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лавного распорядителя средств областного бюджет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муниципального заказчик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осударственной программы/Непрограммное направление деятельност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иодичность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 (с точностью до второго знака после запятой)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</w:t>
            </w:r>
            <w:hyperlink r:id="rId16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ОКЕИ</w:t>
              </w:r>
            </w:hyperlink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310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1"/>
        <w:gridCol w:w="1130"/>
        <w:gridCol w:w="1702"/>
        <w:gridCol w:w="710"/>
        <w:gridCol w:w="853"/>
        <w:gridCol w:w="710"/>
        <w:gridCol w:w="852"/>
        <w:gridCol w:w="1136"/>
        <w:gridCol w:w="994"/>
        <w:gridCol w:w="851"/>
        <w:gridCol w:w="851"/>
        <w:gridCol w:w="993"/>
      </w:tblGrid>
      <w:tr>
        <w:trPr>
          <w:trHeight w:val="1100" w:hRule="atLeast"/>
        </w:trPr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объекта капитального строительств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3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нахождение (адре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строительства (строительство, реконструкция, в том числе с элементами реставрации, техническое перевооружение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строки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ового обеспечения на строительство (реконструкцию, в том числе с элементами реставрации, техническое перевооружение) объектов капитального строительства</w:t>
            </w:r>
          </w:p>
        </w:tc>
        <w:tc>
          <w:tcPr>
            <w:tcW w:w="36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Субсидии из областного бюджета (справочно)</w:t>
            </w:r>
          </w:p>
        </w:tc>
      </w:tr>
      <w:tr>
        <w:trPr>
          <w:trHeight w:val="139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усмотрено в бюджете муниципального образования Костромской обла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)</w:t>
            </w:r>
          </w:p>
        </w:tc>
        <w:tc>
          <w:tcPr>
            <w:tcW w:w="3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20__ г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ый период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20__ г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ый период</w:t>
            </w:r>
          </w:p>
        </w:tc>
      </w:tr>
      <w:tr>
        <w:trPr>
          <w:trHeight w:val="230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</w:tr>
      <w:tr>
        <w:trPr>
          <w:trHeight w:val="139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3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708"/>
        <w:gridCol w:w="1134"/>
        <w:gridCol w:w="1276"/>
        <w:gridCol w:w="1276"/>
        <w:gridCol w:w="709"/>
        <w:gridCol w:w="708"/>
        <w:gridCol w:w="709"/>
        <w:gridCol w:w="732"/>
        <w:gridCol w:w="900"/>
        <w:gridCol w:w="778"/>
        <w:gridCol w:w="1134"/>
        <w:gridCol w:w="1134"/>
        <w:gridCol w:w="1417"/>
      </w:tblGrid>
      <w:tr>
        <w:trPr>
          <w:trHeight w:val="558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бъекта капитального строитель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леотв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тверждение контракта на проектирование</w:t>
            </w:r>
          </w:p>
        </w:tc>
        <w:tc>
          <w:tcPr>
            <w:tcW w:w="28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тверждаемые техническим заданием на строительство (реконструкцию, в том числе с элементами реставрации, техническое перевооружение) объекта капитального строительства</w:t>
            </w:r>
          </w:p>
        </w:tc>
        <w:tc>
          <w:tcPr>
            <w:tcW w:w="5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та (мм.гггг.) положительного заключения (планируемая дата получения положительного заключения)</w:t>
            </w:r>
          </w:p>
        </w:tc>
      </w:tr>
      <w:tr>
        <w:trPr>
          <w:trHeight w:val="326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тверждение документации по планировке территор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земельного участка заказчик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енной экспертизы проектной документ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-рственной историко-культурной экспертиз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-рственной экологи-ческой экспертиз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 достоверности определения сметной стоимости объекта капитального строительства</w:t>
            </w:r>
          </w:p>
        </w:tc>
      </w:tr>
      <w:tr>
        <w:trPr>
          <w:trHeight w:val="579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ельная стоимость строительств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рмативный срок строительства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</w:t>
            </w:r>
          </w:p>
        </w:tc>
      </w:tr>
      <w:tr>
        <w:trPr>
          <w:trHeight w:val="228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98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665"/>
        <w:gridCol w:w="567"/>
        <w:gridCol w:w="709"/>
        <w:gridCol w:w="850"/>
        <w:gridCol w:w="1134"/>
        <w:gridCol w:w="1134"/>
        <w:gridCol w:w="1418"/>
        <w:gridCol w:w="709"/>
        <w:gridCol w:w="567"/>
        <w:gridCol w:w="708"/>
        <w:gridCol w:w="709"/>
        <w:gridCol w:w="567"/>
        <w:gridCol w:w="567"/>
        <w:gridCol w:w="709"/>
        <w:gridCol w:w="709"/>
        <w:gridCol w:w="992"/>
        <w:gridCol w:w="992"/>
      </w:tblGrid>
      <w:tr>
        <w:trPr>
          <w:trHeight w:val="101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бъекта капитального строитель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)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оимость строительства в соответствии с заключением о проверке достоверности определения сметной стоимости объекта капитального строитель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пособ определения поставщика (подрядчика, исполни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ономия, сложившаяся в результате проведения закуп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та (планируемый срок) заключения контраста на проведение работ по строительству (реконструкции, в том числе с элементами реставрации, техническому перевооружению) объекта капитального строительства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оимость строительства (реконструкции, в том числе с элементами реставрации, технического перевооружения) в соответствии с заключенным контрактом</w:t>
            </w:r>
          </w:p>
        </w:tc>
      </w:tr>
      <w:tr>
        <w:trPr>
          <w:trHeight w:val="63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</w:tr>
      <w:tr>
        <w:trPr>
          <w:trHeight w:val="12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зисный уровень цен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001 г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кущий уровень це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зисный уровень цен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001 г.)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кущий уровень цен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0__ г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униципального образования Костромской области</w:t>
            </w:r>
          </w:p>
        </w:tc>
      </w:tr>
      <w:tr>
        <w:trPr>
          <w:trHeight w:val="12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кущий 20__ 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овый перио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кущий 20__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овый пери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зисный уровень цен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001 г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кущий уровень цен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0__ г.)</w:t>
            </w:r>
          </w:p>
        </w:tc>
      </w:tr>
      <w:tr>
        <w:trPr>
          <w:trHeight w:val="28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__ г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__ г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__ г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__ 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</w:t>
            </w:r>
          </w:p>
        </w:tc>
      </w:tr>
      <w:tr>
        <w:trPr>
          <w:trHeight w:val="2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5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709"/>
        <w:gridCol w:w="707"/>
        <w:gridCol w:w="934"/>
        <w:gridCol w:w="558"/>
        <w:gridCol w:w="559"/>
      </w:tblGrid>
      <w:tr>
        <w:trPr>
          <w:trHeight w:val="719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бъекта капитального строительств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ru-RU"/>
              </w:rPr>
              <w:t>3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рудование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хническая готовность объекта капитального строительства на конец отчетного периода, %</w:t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ируемая дата получения заключения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5)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 ввода объекта в эксплуатацию в соответствии с заключенным контрактом</w:t>
            </w:r>
          </w:p>
        </w:tc>
      </w:tr>
      <w:tr>
        <w:trPr>
          <w:trHeight w:val="131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т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но-монтажные работы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и приобрете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и установк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 ввод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кущий год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__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овый период</w:t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учения разрешения на строитель-ство, реконстру-кци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а подготови-тельных рабо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кончание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__ г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__ г.</w:t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кт</w:t>
            </w:r>
          </w:p>
        </w:tc>
      </w:tr>
      <w:tr>
        <w:trPr>
          <w:trHeight w:val="2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</w:t>
            </w:r>
          </w:p>
        </w:tc>
      </w:tr>
      <w:tr>
        <w:trPr>
          <w:trHeight w:val="21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Руководитель                  _____________                 ___________      _________________________ 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уполномоченное лицо)    (должность)                       (подпись)            (расшифровка подписи)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Исполнитель _____________  _____________________       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должность)    (инициалы, фамилия)                         (телефон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«__» ___________ 20___ г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) Значения </w:t>
      </w:r>
      <w:hyperlink r:id="rId164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5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, </w:t>
      </w:r>
      <w:hyperlink r:id="rId165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9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, </w:t>
      </w:r>
      <w:hyperlink r:id="rId166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1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6, </w:t>
      </w:r>
      <w:hyperlink r:id="rId167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18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, </w:t>
      </w:r>
      <w:hyperlink r:id="rId168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2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0, </w:t>
      </w:r>
      <w:hyperlink r:id="rId169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25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, 31, </w:t>
      </w:r>
      <w:hyperlink r:id="rId170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35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, 41, </w:t>
      </w:r>
      <w:hyperlink r:id="rId171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43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, </w:t>
      </w:r>
      <w:hyperlink r:id="rId172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4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5, </w:t>
      </w:r>
      <w:hyperlink r:id="rId173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47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, </w:t>
      </w:r>
      <w:hyperlink r:id="rId174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49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, </w:t>
      </w:r>
      <w:hyperlink r:id="rId175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51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, </w:t>
      </w:r>
      <w:hyperlink r:id="rId176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5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3, </w:t>
      </w:r>
      <w:hyperlink r:id="rId177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5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5, </w:t>
      </w:r>
      <w:hyperlink r:id="rId178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59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и </w:t>
      </w:r>
      <w:hyperlink r:id="rId179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6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 настоящего отчета должны соответствовать значению граф, устанавливающих плановые значения показателей по графам приложения к Соглашению, оформленного согласно пункту Соглашения, устанавливающему условия, предусмотренные </w:t>
      </w:r>
      <w:hyperlink r:id="rId180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пунктом 4.3.4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настоящей Типовой формы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Указывается орган </w:t>
      </w:r>
      <w:r>
        <w:rPr>
          <w:rFonts w:cs="Times New Roman" w:ascii="Times New Roman" w:hAnsi="Times New Roman"/>
          <w:sz w:val="16"/>
          <w:szCs w:val="16"/>
        </w:rPr>
        <w:t>местного самоуправления муниципального образования Костромской области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, определенный в </w:t>
      </w:r>
      <w:hyperlink r:id="rId181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пункте 7.1.1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3) Указывается наименование объекта капитального строительства, которое должно соответствовать наименованию, указанному в графе 4 приложения к Соглашению, оформленного согласно </w:t>
      </w:r>
      <w:hyperlink r:id="rId182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приложению № 2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к настоящей Типовой форме соглаш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4) Указываются бюджетные ассигнования, предусмотренные в бюджете муниципального образования Костромской области</w:t>
      </w:r>
      <w:r>
        <w:rPr>
          <w:rFonts w:eastAsia="Times New Roman" w:cs="Times New Roman" w:ascii="Times New Roman" w:hAnsi="Times New Roman"/>
          <w:sz w:val="16"/>
          <w:szCs w:val="16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объеме, необходимом для исполнения расходного обязательства муниципального образования Костромской области, в целях софинансирования которого бюджету муниципального образования Костромской области</w:t>
      </w:r>
      <w:r>
        <w:rPr>
          <w:rFonts w:eastAsia="Times New Roman" w:cs="Times New Roman" w:ascii="Times New Roman" w:hAnsi="Times New Roman"/>
          <w:sz w:val="16"/>
          <w:szCs w:val="16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едоставляется Субсид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5) В том числе заключения федерального государственного экологического надзора в случаях, предусмотренных </w:t>
      </w:r>
      <w:hyperlink r:id="rId183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частью 7 статьи 54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84"/>
          <w:type w:val="nextPage"/>
          <w:pgSz w:orient="landscape" w:w="16838" w:h="11906"/>
          <w:pgMar w:left="1559" w:right="1276" w:gutter="0" w:header="709" w:top="1134" w:footer="0" w:bottom="1134"/>
          <w:pgNumType w:start="27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5071"/>
      </w:tblGrid>
      <w:tr>
        <w:trPr/>
        <w:tc>
          <w:tcPr>
            <w:tcW w:w="42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7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Типовой форме соглашения о предоставлении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местному бюджету из областного бюджета</w:t>
            </w:r>
          </w:p>
        </w:tc>
      </w:tr>
    </w:tbl>
    <w:p>
      <w:pPr>
        <w:pStyle w:val="Normal"/>
        <w:autoSpaceDE w:val="false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СОГЛАШЕНИЕ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глашен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едоставлении субсидии местному бюджету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областного бюджета</w:t>
      </w:r>
      <w:r>
        <w:rPr>
          <w:rFonts w:cs="Times New Roman" w:ascii="Times New Roman" w:hAnsi="Times New Roman"/>
          <w:sz w:val="28"/>
          <w:szCs w:val="28"/>
        </w:rPr>
        <w:t xml:space="preserve"> от «__» _________ 20__г. №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 ___________________________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место заключения дополнительного соглашения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___» _______________ 20__ г.                        № 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дата заключения дополнительного                                                        (номер дополнительного соглашения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соглашения)                                                                           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,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наименование исполнительного органа государственной власти Костромской области)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которому как получателю средств областного бюджета доведены лимиты бюджетных обязательств на предоставление субсидий бюджетам муниципальных образований Костромской области, именуемое(ая) в дальнейшем «Главный распорядитель средств областного бюджета», в лице 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наименование должности исполнительного органа государственной власти Костромской области или уполномоченного им лица)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,</w:t>
      </w:r>
    </w:p>
    <w:p>
      <w:pPr>
        <w:pStyle w:val="Heading1"/>
        <w:keepNext w:val="false"/>
        <w:autoSpaceDE w:val="false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фамилия, имя, отчество (последнее - при наличии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действующего(ей) на основании 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и реквизиты документа, устанавливающего полномочия лица на подписание настоящего дополнительного соглашения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с одной стороны, и _______________________________________________,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наименование органа местного самоуправления  муниципального образования Костромской области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именуемое(ая) в дальнейшем «Муниципальное образование», в лице 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наименование должности руководителя органа местного самоуправления  муниципального образования Костромской области или уполномоченного им лица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________________________________________________________________, 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фамилия, имя, отчество (последнее - при наличии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действующего(ей) на основании 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и реквизиты документа, устанавливающего полномочия лица на подписание настоящего дополнительного соглашения)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с другой стороны, далее при совместном упоминании именуемые «Стороны»,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унктом __________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 1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глашения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субсидии местному бюджету из областного 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«___» __________ 20__г. №_________ (далее - Соглашение) заключили настоящее Дополнительное соглашение к Соглашению о нижеследующе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Соглашение следующие измене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еамбуле: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1. ______________________________________________________;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2. ______________________________________________________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разделе I: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1. ______________________________________________________;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2. ______________________________________________________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hyperlink r:id="rId18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II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1. ______________________________________________________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2. ______________________________________________________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В </w:t>
      </w:r>
      <w:hyperlink r:id="rId18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III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4.1. ______________________________________________________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4.2. ______________________________________________________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18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IV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5.1. ______________________________________________________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5.2. ______________________________________________________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6.1. ______________________________________________________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6.2. ______________________________________________________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7.1. ______________________________________________________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7.2. ______________________________________________________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 В </w:t>
      </w:r>
      <w:hyperlink r:id="rId18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VII</w:t>
        </w:r>
      </w:hyperlink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8.1. ______________________________________________________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8.2. ______________________________________________________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В </w:t>
      </w:r>
      <w:hyperlink r:id="rId18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VI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9.1. ______________________________________________________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9.2. ______________________________________________________;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0. В разделе IX: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0.1._____________________________________________________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0.2. _____________________________________________________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Внести в приложение № __ к Соглашению следующие изменения: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1.1._____________________________________________________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1.2. _____________________________________________________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Приложение № __ к Соглашению изложить в новой редакции согласно приложению № __ к настоящему Дополнительному соглашению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)</w:t>
      </w:r>
      <w:r>
        <w:rPr>
          <w:rFonts w:cs="Times New Roman" w:ascii="Times New Roman" w:hAnsi="Times New Roman"/>
          <w:sz w:val="28"/>
          <w:szCs w:val="28"/>
        </w:rPr>
        <w:t>, которое является его неотъемлемой часть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Дополнить приложением № __ к Соглашению согласно приложению № __ к настоящему Дополнительному соглашению, которое является его неотъемлемой часть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Дополнительное соглашение является неотъемлемой частью Соглаш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Дополнительное соглашение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Дополнительному согла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ловия Соглашения, не затронутые настоящим Дополнительным соглашением, остаются неизменным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bookmarkStart w:id="27" w:name="P244"/>
      <w:bookmarkEnd w:id="27"/>
      <w:r>
        <w:rPr>
          <w:rFonts w:cs="Times New Roman" w:ascii="Times New Roman" w:hAnsi="Times New Roman"/>
          <w:sz w:val="28"/>
          <w:szCs w:val="28"/>
        </w:rPr>
        <w:t>Настоящее Дополнительное соглашение составлено в форме бумажного документа в двух экземплярах, по одному экземпляру для каждой из Сторон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_____________________________________________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4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дписи Сторон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06"/>
        <w:gridCol w:w="4365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лавного распорядителя средств областного бюджет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/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)                               (ФИО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П.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/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)                       (ФИО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П. 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bookmarkStart w:id="28" w:name="P267"/>
      <w:bookmarkStart w:id="29" w:name="P266"/>
      <w:bookmarkStart w:id="30" w:name="P265"/>
      <w:bookmarkEnd w:id="28"/>
      <w:bookmarkEnd w:id="29"/>
      <w:bookmarkEnd w:id="30"/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) Указывается пункт Соглашения, предусматривающий возможность изменения Соглашения по инициативе Сторон в виде дополнительного соглашения к нему и иное основание, являющееся основанием для заключения дополнительного соглашения.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Указываются конкретные структурные единицы Соглашения, в которые вносятся изменения (пункты и (или) разделы Соглашения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)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заголовочной части приложений к Дополнительному соглашению к Соглашению указывается, что приложение является приложением № __ к Дополнительному соглашению от «__» ________ 20__ года № ____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Указываются иные конкретные условия (при необходимости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5071"/>
      </w:tblGrid>
      <w:tr>
        <w:trPr/>
        <w:tc>
          <w:tcPr>
            <w:tcW w:w="42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8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Типовой форме соглашения о предоставлении субсидии местному бюджету из областного бюдже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СОГЛАШЕНИЕ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 расторжении соглаш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едоставлении субсидии местному бюджету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областного бюджета</w:t>
      </w:r>
      <w:r>
        <w:rPr>
          <w:rFonts w:cs="Times New Roman" w:ascii="Times New Roman" w:hAnsi="Times New Roman"/>
          <w:sz w:val="28"/>
          <w:szCs w:val="28"/>
        </w:rPr>
        <w:t xml:space="preserve"> от «__» _________ 20__г. №____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 ___________________________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место заключения дополнительного соглашения)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___» _______________ 20__ г.                        № 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дата заключения дополнительного                                                        (номер дополнительного соглашения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соглашения)                                                                           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,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наименование исполнительного органа государственной власти Костромской области)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которому как получателю средств областного бюджета доведены лимиты бюджетных обязательств на предоставление субсидий местным бюджетам муниципальных образований Костромской области, именуемое(ая) в дальнейшем «Главный распорядитель средств областного бюджета», в лице 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наименование должности исполнительного органа государственной власти Костромской области или уполномоченного им лица)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,</w:t>
      </w:r>
    </w:p>
    <w:p>
      <w:pPr>
        <w:pStyle w:val="Heading1"/>
        <w:keepNext w:val="false"/>
        <w:autoSpaceDE w:val="false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фамилия, имя, отчество (последнее - при наличии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действующего(ей) на основании 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и реквизиты документа, устанавливающего полномочия лица на подписание настоящего дополнительного соглашения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с одной стороны, и _______________________________________________,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наименование органа местного самоуправления  муниципального образования Костромской области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именуемое(ая) в дальнейшем «Муниципальное образование», в лице 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наименование должности руководителя органа местного самоуправления  муниципального образования Костромской области или уполномоченного им лица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________________________________________________________________, 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(фамилия, имя, отчество (последнее - при наличии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действующего(ей) на основании 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и реквизиты документа, устанавливающего полномочия лица на подписание настоящего дополнительного соглашения)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с другой стороны, далее при совместном упоминании именуемые «Стороны», в соответствии с _______________________________________</w:t>
      </w:r>
    </w:p>
    <w:p>
      <w:pPr>
        <w:pStyle w:val="Heading1"/>
        <w:keepNext w:val="false"/>
        <w:autoSpaceDE w:val="false"/>
        <w:spacing w:before="0" w:after="6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(документ, предусматривающий основание для расторжения Соглашения (при наличии) или </w:t>
      </w:r>
      <w:hyperlink r:id="rId190">
        <w:r>
          <w:rPr>
            <w:rStyle w:val="InternetLink"/>
            <w:rFonts w:cs="Times New Roman" w:ascii="Times New Roman" w:hAnsi="Times New Roman"/>
            <w:b w:val="false"/>
            <w:bCs w:val="false"/>
            <w:sz w:val="20"/>
            <w:szCs w:val="20"/>
            <w:lang w:eastAsia="ru-RU"/>
          </w:rPr>
          <w:t>пункт</w:t>
        </w:r>
      </w:hyperlink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8.5 Соглашения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или настоящее Дополнительное соглаш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 расторжении </w:t>
      </w:r>
      <w:r>
        <w:rPr>
          <w:rFonts w:cs="Times New Roman" w:ascii="Times New Roman" w:hAnsi="Times New Roman"/>
          <w:sz w:val="28"/>
          <w:szCs w:val="28"/>
        </w:rPr>
        <w:t xml:space="preserve">соглашения 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и субсидии местному бюджету из областного бюджета</w:t>
      </w:r>
      <w:r>
        <w:rPr>
          <w:rFonts w:cs="Times New Roman" w:ascii="Times New Roman" w:hAnsi="Times New Roman"/>
          <w:sz w:val="28"/>
          <w:szCs w:val="28"/>
        </w:rPr>
        <w:t xml:space="preserve"> от «___» __________ 20__г. №_________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далее  - Дополнительное соглашение, Соглашение).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Соглашение расторгается с даты вступления в силу настоящего Дополнительного соглашения.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Дополнительное соглашение вступает в силу с даты его подписания лицами, имеющими право действовать от имени каждой из Сторон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Обязательства Сторон по Соглашению прекращаются со дня вступления в силу настоящего Дополнительного соглашения, за исключением обязательств, предусмотренных пунктами _____ Соглашения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, которые прекращают свое действие после полного их исполнени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Дополнительное соглашение составлено в форме бумажного документа в двух экземплярах, по одному экземпляру для каждой из Сторон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Иные положения настоящего Дополнительного соглаше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___________________________________________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латежные реквизиты Сторон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0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9"/>
        <w:gridCol w:w="4540"/>
      </w:tblGrid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лавного распорядителем средств областного бюджет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го образования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 нахождения: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 нахождения: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нковские реквизиты: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нковские реквизиты: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К и наименование учреждения Банка России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четный счет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евой счет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Н/КПП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лавного распорядителя средств областного бюдже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ГРН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191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ОКТМО</w:t>
              </w:r>
            </w:hyperlink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К и наименование учреждения Банка России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четный счет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евой счет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Н/КПП администратора доходов бюджета муниципального образования Костромской области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ГРН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192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ОКТМО</w:t>
              </w:r>
            </w:hyperlink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бюджетной классификации доходов, по которому учитываются средства Субсидии, поступившей в бюджет муниципального образования Костромской области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 Подписи Сторон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06"/>
        <w:gridCol w:w="4365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лавного распорядителя средств областного бюджет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/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)                               (ФИО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П.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/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)                       (ФИО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П.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) Указываются пункты Соглашения (при наличии), предусматривающие условия, исполнение которых предполагается после расторжения Соглашения (например, пункт, предусматривающий условие о предоставлении отчетности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) Указываются иные полож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193"/>
      <w:type w:val="nextPage"/>
      <w:pgSz w:w="11906" w:h="16838"/>
      <w:pgMar w:left="1559" w:right="127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Style16">
    <w:name w:val="Текст сноски Знак"/>
    <w:basedOn w:val="Style12"/>
    <w:qFormat/>
    <w:rPr/>
  </w:style>
  <w:style w:type="character" w:styleId="CharStyle3">
    <w:name w:val="Char Style 3"/>
    <w:qFormat/>
    <w:rPr>
      <w:sz w:val="26"/>
      <w:szCs w:val="26"/>
      <w:shd w:fill="FFFFFF" w:val="clear"/>
    </w:rPr>
  </w:style>
  <w:style w:type="character" w:styleId="CharStyle5">
    <w:name w:val="Char Style 5"/>
    <w:qFormat/>
    <w:rPr>
      <w:sz w:val="17"/>
      <w:szCs w:val="17"/>
      <w:shd w:fill="FFFFFF" w:val="clear"/>
    </w:rPr>
  </w:style>
  <w:style w:type="character" w:styleId="CharStyle7">
    <w:name w:val="Char Style 7"/>
    <w:qFormat/>
    <w:rPr>
      <w:sz w:val="17"/>
      <w:szCs w:val="17"/>
      <w:shd w:fill="FFFFFF" w:val="clear"/>
    </w:rPr>
  </w:style>
  <w:style w:type="character" w:styleId="CharStyle12">
    <w:name w:val="Char Style 12"/>
    <w:qFormat/>
    <w:rPr>
      <w:sz w:val="26"/>
      <w:szCs w:val="26"/>
      <w:shd w:fill="FFFFFF" w:val="clear"/>
    </w:rPr>
  </w:style>
  <w:style w:type="character" w:styleId="CharStyle13">
    <w:name w:val="Char Style 13"/>
    <w:qFormat/>
    <w:rPr>
      <w:spacing w:val="80"/>
      <w:sz w:val="30"/>
      <w:szCs w:val="30"/>
      <w:u w:val="none"/>
    </w:rPr>
  </w:style>
  <w:style w:type="character" w:styleId="Style17">
    <w:name w:val="Текст концевой сноски Знак"/>
    <w:basedOn w:val="Style12"/>
    <w:qFormat/>
    <w:rPr>
      <w:rFonts w:ascii="Calibri" w:hAnsi="Calibri" w:eastAsia="Calibri" w:cs="Calibri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Style18">
    <w:name w:val="Верх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9">
    <w:name w:val="Абзац списка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eastAsia="Times New Roman" w:cs="Arial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 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sz w:val="28"/>
      <w:szCs w:val="20"/>
    </w:rPr>
  </w:style>
  <w:style w:type="paragraph" w:styleId="21">
    <w:name w:val=" Знак2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Знак2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Style 2"/>
    <w:basedOn w:val="Normal"/>
    <w:qFormat/>
    <w:pPr>
      <w:widowControl w:val="false"/>
      <w:shd w:fill="FFFFFF" w:val="clear"/>
      <w:spacing w:lineRule="exact" w:line="367"/>
      <w:ind w:firstLine="74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230"/>
      <w:jc w:val="left"/>
    </w:pPr>
    <w:rPr>
      <w:rFonts w:ascii="Times New Roman" w:hAnsi="Times New Roman" w:eastAsia="Times New Roman" w:cs="Times New Roman"/>
      <w:sz w:val="17"/>
      <w:szCs w:val="17"/>
      <w:lang w:val="en-US"/>
    </w:rPr>
  </w:style>
  <w:style w:type="paragraph" w:styleId="Style61">
    <w:name w:val="Style 6"/>
    <w:basedOn w:val="Normal"/>
    <w:qFormat/>
    <w:pPr>
      <w:widowControl w:val="false"/>
      <w:shd w:fill="FFFFFF" w:val="clear"/>
      <w:spacing w:lineRule="exact" w:line="223"/>
      <w:jc w:val="both"/>
    </w:pPr>
    <w:rPr>
      <w:rFonts w:ascii="Times New Roman" w:hAnsi="Times New Roman" w:eastAsia="Times New Roman" w:cs="Times New Roman"/>
      <w:sz w:val="17"/>
      <w:szCs w:val="17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exact" w:line="331" w:before="960" w:after="0"/>
      <w:ind w:firstLine="700"/>
      <w:jc w:val="left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Times New Roman"/>
      <w:lang w:val="en-US"/>
    </w:rPr>
  </w:style>
  <w:style w:type="paragraph" w:styleId="23">
    <w:name w:val="Знак Знак Знак2 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34173AEA5EC9435B1E51F8238F970945FDFCF0069C7226CA21782A0751DF4F8E0FFA0A0F74427B622AD6975A026201079B3EBE102FC7E19aFL3H" TargetMode="External"/><Relationship Id="rId4" Type="http://schemas.openxmlformats.org/officeDocument/2006/relationships/hyperlink" Target="consultantplus://offline/ref=834173AEA5EC9435B1E51F8238F970945FDFCF0069C7226CA21782A0751DF4F8E0FFA0A0F74427B622AD6975A026201079B3EBE102FC7E19aFL3H" TargetMode="External"/><Relationship Id="rId5" Type="http://schemas.openxmlformats.org/officeDocument/2006/relationships/hyperlink" Target="consultantplus://offline/ref=8FECEDA4DF8A800F451FC3B647199573C04D08E3DD8876D58876214B09C4FB3FD0BEE51BEF09CCBF3FB5612A8A166D4A2F222DCFE6jC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7BF64B8A188CCEE1D99480E7BCA305655DC9E2C247F11BDD950E2275B64D2421BFD19A2DE8D8049C473D3D21AFC5Q9H" TargetMode="External"/><Relationship Id="rId9" Type="http://schemas.openxmlformats.org/officeDocument/2006/relationships/hyperlink" Target="consultantplus://offline/ref=4388F3B38DEEC71BDB48CD116FC078C4C600868D7A5A7EDA1232A93459EB9FBE544F013B306725EAA473169BAF77046C5B8F4838EBF675B74CXDI" TargetMode="External"/><Relationship Id="rId10" Type="http://schemas.openxmlformats.org/officeDocument/2006/relationships/hyperlink" Target="consultantplus://offline/ref=F1D0042F5C066D757A91830EA743D331D89E7E7661CAB9422DFE5A337F7553C6A892D3BF43B0E1D9807EF8EC287601EFE9B08C0CA0E5AFF9H014N" TargetMode="External"/><Relationship Id="rId11" Type="http://schemas.openxmlformats.org/officeDocument/2006/relationships/hyperlink" Target="consultantplus://offline/ref=F1D0042F5C066D757A91830EA743D331D89E7E7661CAB9422DFE5A337F7553C6A892D3BF43B0E1D9807EF8EC287601EFE9B08C0CA0E5AFF9H014N" TargetMode="External"/><Relationship Id="rId12" Type="http://schemas.openxmlformats.org/officeDocument/2006/relationships/hyperlink" Target="consultantplus://offline/ref=F1D0042F5C066D757A91830EA743D331D89E7E7661CAB9422DFE5A337F7553C6A892D3BF43B0E1D9817EF8EC287601EFE9B08C0CA0E5AFF9H014N" TargetMode="External"/><Relationship Id="rId13" Type="http://schemas.openxmlformats.org/officeDocument/2006/relationships/hyperlink" Target="consultantplus://offline/ref=74A680D00234F7D8ECD8A2CBA1D68A3CBBF9D2AF7D301F15D061A10272B7F461E7DD0093CF7555C7BC0EB00A6ECCF2C3AABFD9805181D786x5m5N" TargetMode="External"/><Relationship Id="rId14" Type="http://schemas.openxmlformats.org/officeDocument/2006/relationships/hyperlink" Target="consultantplus://offline/ref=74A680D00234F7D8ECD8A2CBA1D68A3CBBF9D2AF7D301F15D061A10272B7F461E7DD0093CF7555C7B20EB00A6ECCF2C3AABFD9805181D786x5m5N" TargetMode="External"/><Relationship Id="rId15" Type="http://schemas.openxmlformats.org/officeDocument/2006/relationships/hyperlink" Target="consultantplus://offline/ref=74A680D00234F7D8ECD8A2CBA1D68A3CBBF9D1A67E361F15D061A10272B7F461E7DD0093CF7555C2BE0EB00A6ECCF2C3AABFD9805181D786x5m5N" TargetMode="External"/><Relationship Id="rId16" Type="http://schemas.openxmlformats.org/officeDocument/2006/relationships/hyperlink" Target="consultantplus://offline/ref=85DAACDDDD714C26A16F703A59876B928C1B8BBE0BB5C6B33467180556863C081722B94278733190C058281F9798CD0773FA1B1117h9sBL" TargetMode="External"/><Relationship Id="rId17" Type="http://schemas.openxmlformats.org/officeDocument/2006/relationships/hyperlink" Target="consultantplus://offline/ref=BDD6ABF35D8A65061AAEC81545FDB205BB92D7FABE77FB901C060F2FC41C888ED71DB61727F213A2F3E055067E521CC3B2410DE27E9625AEY3I3L" TargetMode="External"/><Relationship Id="rId18" Type="http://schemas.openxmlformats.org/officeDocument/2006/relationships/hyperlink" Target="consultantplus://offline/ref=A5D948F86B6BB5B541E4D5A8E1614E4509A30C53F5EDFB26EA30049487790F54322A6F1A531D8B9CE9DA617CB7CA2C8C3AAB8B5CAEC35AA6IEE5J" TargetMode="External"/><Relationship Id="rId19" Type="http://schemas.openxmlformats.org/officeDocument/2006/relationships/hyperlink" Target="consultantplus://offline/ref=A6BEC4C1796232EB3E8D084D80001BF4C83248E766485E0E5D580AF3BCF6E6ECDA8977674A497FF2AB0A19539D623C04137138714155C72FT1aDJ" TargetMode="External"/><Relationship Id="rId20" Type="http://schemas.openxmlformats.org/officeDocument/2006/relationships/hyperlink" Target="consultantplus://offline/ref=A6BEC4C1796232EB3E8D084D80001BF4C8324BEE654E5E0E5D580AF3BCF6E6ECDA8977644C4074A1F945180FD83F2F041A713B705ET5aEJ" TargetMode="External"/><Relationship Id="rId21" Type="http://schemas.openxmlformats.org/officeDocument/2006/relationships/hyperlink" Target="consultantplus://offline/ref=37C678187CA28324B502D29C6F287160480627F47E3E61522FA97FEF4AAA757E3DEAEF3CA243C21B26B18BA8F8D92D4869E884ADF0AE2A9Bd0gCM" TargetMode="External"/><Relationship Id="rId22" Type="http://schemas.openxmlformats.org/officeDocument/2006/relationships/hyperlink" Target="consultantplus://offline/ref=37C678187CA28324B502D29C6F287160480624FD7D3861522FA97FEF4AAA757E3DEAEF3FA44AC94D7FFE8AF4BD843E4860E887ACEFdAg5M" TargetMode="External"/><Relationship Id="rId23" Type="http://schemas.openxmlformats.org/officeDocument/2006/relationships/hyperlink" Target="consultantplus://offline/ref=37C678187CA28324B502D29C6F287160480624FD7D3861522FA97FEF4AAA757E3DEAEF3FA54AC94D7FFE8AF4BD843E4860E887ACEFdAg5M" TargetMode="External"/><Relationship Id="rId24" Type="http://schemas.openxmlformats.org/officeDocument/2006/relationships/hyperlink" Target="consultantplus://offline/ref=37C678187CA28324B502D29C6F287160480624FD7D3861522FA97FEF4AAA757E3DEAEF3FAA42C94D7FFE8AF4BD843E4860E887ACEFdAg5M" TargetMode="External"/><Relationship Id="rId25" Type="http://schemas.openxmlformats.org/officeDocument/2006/relationships/hyperlink" Target="consultantplus://offline/ref=37C678187CA28324B502D29C6F287160480627F47E3E61522FA97FEF4AAA757E3DEAEF3CA243C31E2EB18BA8F8D92D4869E884ADF0AE2A9Bd0gCM" TargetMode="External"/><Relationship Id="rId26" Type="http://schemas.openxmlformats.org/officeDocument/2006/relationships/hyperlink" Target="consultantplus://offline/ref=BF6911F261AB87D09676FA0A7D4011762392CBF023F827E1151BA4E2C1E883E0FB39FFD38E6092F7CB3EB025A29D2BF6F404891CD57AD365I4Q3N" TargetMode="External"/><Relationship Id="rId27" Type="http://schemas.openxmlformats.org/officeDocument/2006/relationships/hyperlink" Target="consultantplus://offline/ref=C42A86BFFEBC27F1A702389E9B59B8B25CFA73DC4F1CDACA780B2FFFFD2C14F45685719120F84D3B1CBEDFCF8CF3BEE105BA2ED978729093k9TCO" TargetMode="External"/><Relationship Id="rId28" Type="http://schemas.openxmlformats.org/officeDocument/2006/relationships/hyperlink" Target="consultantplus://offline/ref=CACC2F6D25ED26F83708EE16C01F20E1037F8919290DF851CF6B0AABBB714774E100341C0CA8FB4ECD30324B922267EE9FEBA06DC84A10A4XBkEG" TargetMode="External"/><Relationship Id="rId29" Type="http://schemas.openxmlformats.org/officeDocument/2006/relationships/hyperlink" Target="consultantplus://offline/ref=CACC2F6D25ED26F83708EE16C01F20E1037F8919290DF851CF6B0AABBB714774E100341C0CA8FB4ECC30324B922267EE9FEBA06DC84A10A4XBkEG" TargetMode="External"/><Relationship Id="rId30" Type="http://schemas.openxmlformats.org/officeDocument/2006/relationships/hyperlink" Target="consultantplus://offline/ref=6262B0D23DCEF2ABAD48281D038E3A124C0B7B495CCBF3F08645DD39E16BC217870C78FB18C9A2307AEF7020842126B22F268EF45CE7I" TargetMode="External"/><Relationship Id="rId31" Type="http://schemas.openxmlformats.org/officeDocument/2006/relationships/hyperlink" Target="consultantplus://offline/ref=DC02CC5247CA961D98AB99BE68E51C7DAC3F6B46C070586295ADC6EE22BCCBD96FAA97589E7281169AA0AC5361v0NDL" TargetMode="External"/><Relationship Id="rId32" Type="http://schemas.openxmlformats.org/officeDocument/2006/relationships/hyperlink" Target="consultantplus://offline/ref=DC02CC5247CA961D98AB99BE68E51C7DAC3F6B46C070586295ADC6EE22BCCBD96FAA97589E7281169AA0AC5361v0NDL" TargetMode="External"/><Relationship Id="rId33" Type="http://schemas.openxmlformats.org/officeDocument/2006/relationships/hyperlink" Target="consultantplus://offline/ref=E85795D0F682C763F2441C9D80601F989E8F25DE1F0D53974855B656170335A78D8CD5E338A43F04A3ABF22250D59E23ECC928B11DF420A6PEt3N" TargetMode="External"/><Relationship Id="rId34" Type="http://schemas.openxmlformats.org/officeDocument/2006/relationships/hyperlink" Target="consultantplus://offline/ref=6D268C225BB97D6B95BFB0B9068AC5690E483F3EFB39089423E1678273ECAE5745DFED658F395A1C4379DB96C361268A0D3D1A2C4EC949D6bAJ0O" TargetMode="External"/><Relationship Id="rId35" Type="http://schemas.openxmlformats.org/officeDocument/2006/relationships/hyperlink" Target="consultantplus://offline/ref=6D268C225BB97D6B95BFB0B9068AC5690E483F3EFB39089423E1678273ECAE5745DFED658F395A1C4379DB96C361268A0D3D1A2C4EC949D6bAJ0O" TargetMode="External"/><Relationship Id="rId36" Type="http://schemas.openxmlformats.org/officeDocument/2006/relationships/hyperlink" Target="consultantplus://offline/ref=6D268C225BB97D6B95BFB0B9068AC5690E483F3EFB39089423E1678273ECAE5745DFED658F395A1C4379DB96C361268A0D3D1A2C4EC949D6bAJ0O" TargetMode="External"/><Relationship Id="rId37" Type="http://schemas.openxmlformats.org/officeDocument/2006/relationships/hyperlink" Target="consultantplus://offline/ref=6D268C225BB97D6B95BFB0B9068AC5690E483F3EFB39089423E1678273ECAE5745DFED658F395A1C4379DB96C361268A0D3D1A2C4EC949D6bAJ0O" TargetMode="External"/><Relationship Id="rId38" Type="http://schemas.openxmlformats.org/officeDocument/2006/relationships/hyperlink" Target="consultantplus://offline/ref=6F5496872F65B7B6CAFE9B1DBAEF22AA012AA4D9151C7CB4CFDD362E1C678CC706262119E56E282EAE3BA10E619B5CE95B2C6B6A95065DA6T5KCL" TargetMode="External"/><Relationship Id="rId39" Type="http://schemas.openxmlformats.org/officeDocument/2006/relationships/hyperlink" Target="consultantplus://offline/ref=6F5496872F65B7B6CAFE9B1DBAEF22AA012AA4D9151C7CB4CFDD362E1C678CC706262119E56E282EAF3BA10E619B5CE95B2C6B6A95065DA6T5KCL" TargetMode="External"/><Relationship Id="rId40" Type="http://schemas.openxmlformats.org/officeDocument/2006/relationships/hyperlink" Target="consultantplus://offline/ref=6F5496872F65B7B6CAFE9B1DBAEF22AA012AA4D9151C7CB4CFDD362E1C678CC706262119E56E282EAC3BA10E619B5CE95B2C6B6A95065DA6T5KCL" TargetMode="External"/><Relationship Id="rId41" Type="http://schemas.openxmlformats.org/officeDocument/2006/relationships/hyperlink" Target="consultantplus://offline/ref=6F5496872F65B7B6CAFE9B1DBAEF22AA012AA4D9151C7CB4CFDD362E1C678CC706262119E56E2828AB3BA10E619B5CE95B2C6B6A95065DA6T5KCL" TargetMode="External"/><Relationship Id="rId42" Type="http://schemas.openxmlformats.org/officeDocument/2006/relationships/hyperlink" Target="consultantplus://offline/ref=6F5496872F65B7B6CAFE9B1DBAEF22AA012AA4D9151C7CB4CFDD362E1C678CC706262119E56E282EA33BA10E619B5CE95B2C6B6A95065DA6T5KCL" TargetMode="External"/><Relationship Id="rId43" Type="http://schemas.openxmlformats.org/officeDocument/2006/relationships/hyperlink" Target="consultantplus://offline/ref=6F5496872F65B7B6CAFE9B1DBAEF22AA012AA4D9151C7CB4CFDD362E1C678CC706262119E56E2828AA3BA10E619B5CE95B2C6B6A95065DA6T5KCL" TargetMode="External"/><Relationship Id="rId44" Type="http://schemas.openxmlformats.org/officeDocument/2006/relationships/hyperlink" Target="consultantplus://offline/ref=37931F6662F40B31B5DB6DA509C1778B94FC8379FFB0AD315BEFE3AE0ADAFCDCFC2B8F7374A3A59F16532C0CF15CC333DCEC5B2048AA29CB13L8J" TargetMode="External"/><Relationship Id="rId45" Type="http://schemas.openxmlformats.org/officeDocument/2006/relationships/hyperlink" Target="consultantplus://offline/ref=37931F6662F40B31B5DB6DA509C1778B94FC8379FFB0AD315BEFE3AE0ADAFCDCFC2B8F7374A3A59917532C0CF15CC333DCEC5B2048AA29CB13L8J" TargetMode="External"/><Relationship Id="rId46" Type="http://schemas.openxmlformats.org/officeDocument/2006/relationships/hyperlink" Target="consultantplus://offline/ref=C845517FBC43AD757B4CBE8FAA3B77A6DD81BE9AFE9F4085C9E8FA8C260C124835A5919AA43A9BC2BE0F838D1884E8E34153AA01F4056340m1v4M" TargetMode="External"/><Relationship Id="rId47" Type="http://schemas.openxmlformats.org/officeDocument/2006/relationships/hyperlink" Target="consultantplus://offline/ref=2433D4209601768F3B4E68702E2D817CF05CC5F135A897F0599A78DE63DD7167E8B9D19FBFC02172C2F9B0D7EACD15192F867183F7F68316C504M" TargetMode="External"/><Relationship Id="rId48" Type="http://schemas.openxmlformats.org/officeDocument/2006/relationships/hyperlink" Target="consultantplus://offline/ref=B3172AEC4425FFCCF3603AA0E2F8A184CDEF51B0956B15457B4317B227DE72B9396580CCEED5F6F28BA74240D953B5666197F35DEBA84FE9k8Y6N" TargetMode="External"/><Relationship Id="rId49" Type="http://schemas.openxmlformats.org/officeDocument/2006/relationships/hyperlink" Target="consultantplus://offline/ref=5764B921A3AF268BE3B4BB123CE68BB6A57AAD59920A7AE70811A189535DF8B3665060BB14FF08BEA0C445747A8D49B105C5C18FDCFCA357m4s7N" TargetMode="External"/><Relationship Id="rId50" Type="http://schemas.openxmlformats.org/officeDocument/2006/relationships/hyperlink" Target="consultantplus://offline/ref=B3172AEC4425FFCCF3603AA0E2F8A184CDEF51B0956B15457B4317B227DE72B9396580CCEED5F6F28BA74240D953B5666197F35DEBA84FE9k8Y6N" TargetMode="External"/><Relationship Id="rId51" Type="http://schemas.openxmlformats.org/officeDocument/2006/relationships/hyperlink" Target="consultantplus://offline/ref=C429BD7B004FF076F8570042F9885C3EF84934F614E865D3D3ECFD22ED90C779A5824281221E46F07624B5C908854834029C1CC2FBEE46A1NAl1G" TargetMode="External"/><Relationship Id="rId52" Type="http://schemas.openxmlformats.org/officeDocument/2006/relationships/hyperlink" Target="consultantplus://offline/ref=342A73C379FBC0C34F5A0680137C83036DCDACB0B7711456C6F2AFBAD4EF94C4DF7DF8034A5C130335FFEF3F5313EA193D5735A7A1DA4F5BV2OCI" TargetMode="External"/><Relationship Id="rId53" Type="http://schemas.openxmlformats.org/officeDocument/2006/relationships/hyperlink" Target="consultantplus://offline/ref=944ED96B14A975E50144642413E74201C8F9EED5714FD0CB1DE858377294B746C04C47853AA6F4BFA41B632EE7FA2C13DEB1AF2C1B2043A5BFAEL" TargetMode="External"/><Relationship Id="rId54" Type="http://schemas.openxmlformats.org/officeDocument/2006/relationships/header" Target="header3.xml"/><Relationship Id="rId55" Type="http://schemas.openxmlformats.org/officeDocument/2006/relationships/header" Target="header4.xml"/><Relationship Id="rId56" Type="http://schemas.openxmlformats.org/officeDocument/2006/relationships/hyperlink" Target="consultantplus://offline/ref=602725CC0EBA637B9E03C0593DAE1D4970074140E874CA93C5979394EC9962CBD97152B91AD2040C3C8C633FC9e9y9M" TargetMode="External"/><Relationship Id="rId57" Type="http://schemas.openxmlformats.org/officeDocument/2006/relationships/hyperlink" Target="consultantplus://offline/ref=602725CC0EBA637B9E03C0593DAE1D4972034C4FEC7CCA93C5979394EC9962CBCB710AB518D1130C3B99356E8CC5D7954A45426A4B06594DeAy6M" TargetMode="External"/><Relationship Id="rId58" Type="http://schemas.openxmlformats.org/officeDocument/2006/relationships/hyperlink" Target="consultantplus://offline/ref=DE3393AF98DEBCCC67C64D4C77A41A96C929F6C7E194EEE2F499AF566478DEC646D24393EAE01B82BF081060F0A5687000BE54662DO3O7N" TargetMode="External"/><Relationship Id="rId59" Type="http://schemas.openxmlformats.org/officeDocument/2006/relationships/hyperlink" Target="consultantplus://offline/ref=CE65D98B091BCD0B392AA1B3160FCEFEDB3765D55DD9D2E8721BB94DBD9735986C306F7CB62AA3924CE0757E8483C26D47044A75uAHFN" TargetMode="External"/><Relationship Id="rId60" Type="http://schemas.openxmlformats.org/officeDocument/2006/relationships/hyperlink" Target="consultantplus://offline/ref=CE65D98B091BCD0B392AA1B3160FCEFEDB3766DC5EDFD2E8721BB94DBD9735986C306F7FBF21F7C108BE2C2DC2C8CE6E5B184B75B86A5FA2u9HEN" TargetMode="External"/><Relationship Id="rId61" Type="http://schemas.openxmlformats.org/officeDocument/2006/relationships/hyperlink" Target="consultantplus://offline/ref=CE65D98B091BCD0B392AA1B3160FCEFEDB3765D55DD9D2E8721BB94DBD9735986C306F7CB62AA3924CE0757E8483C26D47044A75uAHFN" TargetMode="External"/><Relationship Id="rId62" Type="http://schemas.openxmlformats.org/officeDocument/2006/relationships/hyperlink" Target="consultantplus://offline/ref=602725CC0EBA637B9E03C0593DAE1D4970074140E874CA93C5979394EC9962CBD97152B91AD2040C3C8C633FC9e9y9M" TargetMode="External"/><Relationship Id="rId63" Type="http://schemas.openxmlformats.org/officeDocument/2006/relationships/hyperlink" Target="consultantplus://offline/ref=602725CC0EBA637B9E03C0593DAE1D4972034C4FEC7CCA93C5979394EC9962CBCB710AB518D1130C3B99356E8CC5D7954A45426A4B06594DeAy6M" TargetMode="External"/><Relationship Id="rId64" Type="http://schemas.openxmlformats.org/officeDocument/2006/relationships/hyperlink" Target="consultantplus://offline/ref=DE3393AF98DEBCCC67C64D4C77A41A96C929F6C7E194EEE2F499AF566478DEC646D24393EAE01B82BF081060F0A5687000BE54662DO3O7N" TargetMode="External"/><Relationship Id="rId65" Type="http://schemas.openxmlformats.org/officeDocument/2006/relationships/hyperlink" Target="consultantplus://offline/ref=1C187310B5A02AFA64CDACAA6434D125659B2532677F562D1300DB96115E8D1DE22002206E1D78B9EF4C901D517959F17BE0A5467AD1N0O" TargetMode="External"/><Relationship Id="rId66" Type="http://schemas.openxmlformats.org/officeDocument/2006/relationships/hyperlink" Target="consultantplus://offline/ref=1C187310B5A02AFA64CDACAA6434D125659B2532677F562D1300DB96115E8D1DE22002206E1C78B9EF4C901D517959F17BE0A5467AD1N0O" TargetMode="External"/><Relationship Id="rId67" Type="http://schemas.openxmlformats.org/officeDocument/2006/relationships/hyperlink" Target="consultantplus://offline/ref=1C187310B5A02AFA64CDACAA6434D1256598273C6775562D1300DB96115E8D1DF0205A2E6D196DECBF16C71052D7N2O" TargetMode="External"/><Relationship Id="rId68" Type="http://schemas.openxmlformats.org/officeDocument/2006/relationships/hyperlink" Target="consultantplus://offline/ref=12978377F5AE00579CBBD1BACC237A988632BDE7F2F2CF92CB3301E5AC8864CC0F1528D2AF4E63CCD1245937D432B326A8BB447CD19DEFAEc8P3O" TargetMode="External"/><Relationship Id="rId69" Type="http://schemas.openxmlformats.org/officeDocument/2006/relationships/hyperlink" Target="consultantplus://offline/ref=12978377F5AE00579CBBD1BACC237A988632BEEEF1F4CF92CB3301E5AC8864CC0F1528D1AA4F689A806B586B9265A025ABBB477DCEc9P6O" TargetMode="External"/><Relationship Id="rId70" Type="http://schemas.openxmlformats.org/officeDocument/2006/relationships/hyperlink" Target="consultantplus://offline/ref=12978377F5AE00579CBBD1BACC237A988632BEEEF1F4CF92CB3301E5AC8864CC0F1528D1A649689A806B586B9265A025ABBB477DCEc9P6O" TargetMode="External"/><Relationship Id="rId71" Type="http://schemas.openxmlformats.org/officeDocument/2006/relationships/hyperlink" Target="consultantplus://offline/ref=12978377F5AE00579CBBD1BACC237A988632BEEEF1F4CF92CB3301E5AC8864CC0F1528D1AA4F689A806B586B9265A025ABBB477DCEc9P6O" TargetMode="External"/><Relationship Id="rId72" Type="http://schemas.openxmlformats.org/officeDocument/2006/relationships/hyperlink" Target="consultantplus://offline/ref=12978377F5AE00579CBBD1BACC237A988632BEEEF1F4CF92CB3301E5AC8864CC0F1528D1AA4C689A806B586B9265A025ABBB477DCEc9P6O" TargetMode="External"/><Relationship Id="rId73" Type="http://schemas.openxmlformats.org/officeDocument/2006/relationships/hyperlink" Target="consultantplus://offline/ref=12978377F5AE00579CBBD1BACC237A988632BEEEF1F4CF92CB3301E5AC8864CC0F1528D1A647689A806B586B9265A025ABBB477DCEc9P6O" TargetMode="External"/><Relationship Id="rId74" Type="http://schemas.openxmlformats.org/officeDocument/2006/relationships/hyperlink" Target="consultantplus://offline/ref=12978377F5AE00579CBBD1BACC237A988632BEEEF1F4CF92CB3301E5AC8864CC0F1528D0AF4F689A806B586B9265A025ABBB477DCEc9P6O" TargetMode="External"/><Relationship Id="rId75" Type="http://schemas.openxmlformats.org/officeDocument/2006/relationships/hyperlink" Target="consultantplus://offline/ref=602725CC0EBA637B9E03C0593DAE1D4970074140E874CA93C5979394EC9962CBD97152B91AD2040C3C8C633FC9e9y9M" TargetMode="External"/><Relationship Id="rId76" Type="http://schemas.openxmlformats.org/officeDocument/2006/relationships/hyperlink" Target="consultantplus://offline/ref=5602DE646D81FBA8AD4CBD6E89A7AACEAC65A0D0BF485878FE64475D808D26FE0C4610B7BCC554DB69F3F2770DBFABD00438FE69C7ECd2I" TargetMode="External"/><Relationship Id="rId77" Type="http://schemas.openxmlformats.org/officeDocument/2006/relationships/hyperlink" Target="consultantplus://offline/ref=5602DE646D81FBA8AD4CBD6E89A7AACEAC66A2DEBF425878FE64475D808D26FE1E4648B9B6C0418E39A9A57A0EEBd3I" TargetMode="External"/><Relationship Id="rId78" Type="http://schemas.openxmlformats.org/officeDocument/2006/relationships/hyperlink" Target="consultantplus://offline/ref=2E29060CD8573C6B69C766D057B2D47812B461C547E60C2860785ADC771F041D0DE18D4DF60546179438B6AC14CABA545F79B9BCD9bFf9I" TargetMode="External"/><Relationship Id="rId79" Type="http://schemas.openxmlformats.org/officeDocument/2006/relationships/hyperlink" Target="consultantplus://offline/ref=2E29060CD8573C6B69C766D057B2D47812B461C547E60C2860785ADC771F041D0DE18D4DF60A46179438B6AC14CABA545F79B9BCD9bFf9I" TargetMode="External"/><Relationship Id="rId80" Type="http://schemas.openxmlformats.org/officeDocument/2006/relationships/hyperlink" Target="consultantplus://offline/ref=2E29060CD8573C6B69C766D057B2D47812B461C547E60C2860785ADC771F041D0DE18D4FF20046179438B6AC14CABA545F79B9BCD9bFf9I" TargetMode="External"/><Relationship Id="rId81" Type="http://schemas.openxmlformats.org/officeDocument/2006/relationships/hyperlink" Target="consultantplus://offline/ref=2E29060CD8573C6B69C766D057B2D47812B461C547E60C2860785ADC771F041D0DE18D4FFA0B46179438B6AC14CABA545F79B9BCD9bFf9I" TargetMode="External"/><Relationship Id="rId82" Type="http://schemas.openxmlformats.org/officeDocument/2006/relationships/hyperlink" Target="consultantplus://offline/ref=12978377F5AE00579CBBD1BACC237A988632BDE7F2F2CF92CB3301E5AC8864CC0F1528D2AF4E63CCD1245937D432B326A8BB447CD19DEFAEc8P3O" TargetMode="External"/><Relationship Id="rId83" Type="http://schemas.openxmlformats.org/officeDocument/2006/relationships/header" Target="header5.xml"/><Relationship Id="rId84" Type="http://schemas.openxmlformats.org/officeDocument/2006/relationships/hyperlink" Target="consultantplus://offline/ref=602725CC0EBA637B9E03C0593DAE1D4970074140E874CA93C5979394EC9962CBD97152B91AD2040C3C8C633FC9e9y9M" TargetMode="External"/><Relationship Id="rId85" Type="http://schemas.openxmlformats.org/officeDocument/2006/relationships/hyperlink" Target="consultantplus://offline/ref=602725CC0EBA637B9E03C0593DAE1D4972034C4FEC7CCA93C5979394EC9962CBCB710AB518D1130C3B99356E8CC5D7954A45426A4B06594DeAy6M" TargetMode="External"/><Relationship Id="rId86" Type="http://schemas.openxmlformats.org/officeDocument/2006/relationships/hyperlink" Target="consultantplus://offline/ref=F91BB56E16FB058AB5ADA020578BBE2E7C7906BEE85FC0F22F6BE23131BDAF2F317A9599D0DD5620242FCA762FF9DCB0D93E2AF283z7M8J" TargetMode="External"/><Relationship Id="rId87" Type="http://schemas.openxmlformats.org/officeDocument/2006/relationships/hyperlink" Target="consultantplus://offline/ref=F91BB56E16FB058AB5ADA020578BBE2E7C7906BEE85FC0F22F6BE23131BDAF2F317A9598D4D65620242FCA762FF9DCB0D93E2AF283z7M8J" TargetMode="External"/><Relationship Id="rId88" Type="http://schemas.openxmlformats.org/officeDocument/2006/relationships/hyperlink" Target="consultantplus://offline/ref=F91BB56E16FB058AB5ADA020578BBE2E7C7906BEE85FC0F22F6BE23131BDAF2F317A9598D4D25620242FCA762FF9DCB0D93E2AF283z7M8J" TargetMode="External"/><Relationship Id="rId89" Type="http://schemas.openxmlformats.org/officeDocument/2006/relationships/hyperlink" Target="consultantplus://offline/ref=48E1D50B901E4F5FD0447638A95A8B373A4E1D5CE2FDE7778C7563A99607903E96FFA2ACF7E9F5AE3F9351013E5CF9946610E894A843MDQEJ" TargetMode="External"/><Relationship Id="rId90" Type="http://schemas.openxmlformats.org/officeDocument/2006/relationships/hyperlink" Target="consultantplus://offline/ref=48E1D50B901E4F5FD0447638A95A8B373A4E1D5CE2FDE7778C7563A99607903E96FFA2A8F6E9FCF13A864059315BE28B660FF496A9M4QBJ" TargetMode="External"/><Relationship Id="rId91" Type="http://schemas.openxmlformats.org/officeDocument/2006/relationships/hyperlink" Target="consultantplus://offline/ref=48E1D50B901E4F5FD0447638A95A8B373A4E1D5CE2FDE7778C7563A99607903E96FFA2A8F6ECFCF13A864059315BE28B660FF496A9M4QBJ" TargetMode="External"/><Relationship Id="rId92" Type="http://schemas.openxmlformats.org/officeDocument/2006/relationships/header" Target="header6.xml"/><Relationship Id="rId93" Type="http://schemas.openxmlformats.org/officeDocument/2006/relationships/hyperlink" Target="consultantplus://offline/ref=602725CC0EBA637B9E03C0593DAE1D4970074140E874CA93C5979394EC9962CBD97152B91AD2040C3C8C633FC9e9y9M" TargetMode="External"/><Relationship Id="rId94" Type="http://schemas.openxmlformats.org/officeDocument/2006/relationships/hyperlink" Target="consultantplus://offline/ref=602725CC0EBA637B9E03C0593DAE1D4972034C4FEC7CCA93C5979394EC9962CBCB710AB518D1130C3B99356E8CC5D7954A45426A4B06594DeAy6M" TargetMode="External"/><Relationship Id="rId95" Type="http://schemas.openxmlformats.org/officeDocument/2006/relationships/hyperlink" Target="consultantplus://offline/ref=ACA9343E203082762749B1FA6DC582BA940A1B881BC66D60B04DE76F2A5587DBD015141803F75D08BB2D4B29D5CC7FC2D19F7EB64EO4nDN" TargetMode="External"/><Relationship Id="rId96" Type="http://schemas.openxmlformats.org/officeDocument/2006/relationships/hyperlink" Target="consultantplus://offline/ref=ACA9343E203082762749B1FA6DC582BA940A1B881BC66D60B04DE76F2A5587DBD015141803F65D08BB2D4B29D5CC7FC2D19F7EB64EO4nDN" TargetMode="External"/><Relationship Id="rId97" Type="http://schemas.openxmlformats.org/officeDocument/2006/relationships/hyperlink" Target="consultantplus://offline/ref=ACA9343E203082762749B1FA6DC582BA940A1B881BC66D60B04DE76F2A5587DBD015141803F55D08BB2D4B29D5CC7FC2D19F7EB64EO4nDN" TargetMode="External"/><Relationship Id="rId98" Type="http://schemas.openxmlformats.org/officeDocument/2006/relationships/hyperlink" Target="consultantplus://offline/ref=ACA9343E203082762749B1FA6DC582BA940919861BCC6D60B04DE76F2A5587DBC2154C1304F2485DEB771C24D6OCn0N" TargetMode="External"/><Relationship Id="rId99" Type="http://schemas.openxmlformats.org/officeDocument/2006/relationships/hyperlink" Target="consultantplus://offline/ref=AB20982310EA77C6EBF6CA31CCFCCA152577C626741A0D9D3AB52CEE592D97ABC3F3C4B5405F8A8961B597908F0ABD2D29120FA591a42FN" TargetMode="External"/><Relationship Id="rId100" Type="http://schemas.openxmlformats.org/officeDocument/2006/relationships/hyperlink" Target="consultantplus://offline/ref=AB20982310EA77C6EBF6CA31CCFCCA152574C42874100D9D3AB52CEE592D97ABD1F39CBF4A5B9FDC31EFC09D8Ca026N" TargetMode="External"/><Relationship Id="rId101" Type="http://schemas.openxmlformats.org/officeDocument/2006/relationships/hyperlink" Target="consultantplus://offline/ref=47D5C9E56D5FEDE17695340A23BBE2231DE7A381EDADD74A917B0993CD9E55C4F21C6F8361D3E776E3D0AB1A8DB3A580393B4379B3p670N" TargetMode="External"/><Relationship Id="rId102" Type="http://schemas.openxmlformats.org/officeDocument/2006/relationships/hyperlink" Target="consultantplus://offline/ref=47D5C9E56D5FEDE17695340A23BBE2231DE7A381EDADD74A917B0993CD9E55C4F21C6F8361D3E776E3D0AB1A8DB3A580393B4379B3p670N" TargetMode="External"/><Relationship Id="rId103" Type="http://schemas.openxmlformats.org/officeDocument/2006/relationships/hyperlink" Target="consultantplus://offline/ref=47D5C9E56D5FEDE17695340A23BBE2231DE7A381EDADD74A917B0993CD9E55C4F21C6F8361D3E776E3D0AB1A8DB3A580393B4379B3p670N" TargetMode="External"/><Relationship Id="rId104" Type="http://schemas.openxmlformats.org/officeDocument/2006/relationships/hyperlink" Target="consultantplus://offline/ref=47D5C9E56D5FEDE17695340A23BBE2231DE7A381EDADD74A917B0993CD9E55C4F21C6F8361D3E776E3D0AB1A8DB3A580393B4379B3p670N" TargetMode="External"/><Relationship Id="rId105" Type="http://schemas.openxmlformats.org/officeDocument/2006/relationships/hyperlink" Target="consultantplus://offline/ref=28D4C23374398ACBF1C70706CB1ECCB67918B3E1278D9AD1AEE6EC96E9B93F4F2439AB3FED9835E98F5359447F06F203D0C96502DAN2I4O" TargetMode="External"/><Relationship Id="rId106" Type="http://schemas.openxmlformats.org/officeDocument/2006/relationships/hyperlink" Target="consultantplus://offline/ref=48E1D50B901E4F5FD0447638A95A8B373A4E1D5CE2FDE7778C7563A99607903E96FFA2ACF7E9F5AE3F9351013E5CF9946610E894A843MDQEJ" TargetMode="External"/><Relationship Id="rId107" Type="http://schemas.openxmlformats.org/officeDocument/2006/relationships/hyperlink" Target="consultantplus://offline/ref=28EBC35803A199679285F779FB7ECA0E9E7903766EC861539A69A876DC87A29B372F3B555D0183A5BB17BD748690FF6361CEFFE0A1YAu4N" TargetMode="External"/><Relationship Id="rId108" Type="http://schemas.openxmlformats.org/officeDocument/2006/relationships/hyperlink" Target="consultantplus://offline/ref=28EBC35803A199679285F779FB7ECA0E9E7903766EC861539A69A876DC87A29B372F3B555D0583A5BB17BD748690FF6361CEFFE0A1YAu4N" TargetMode="External"/><Relationship Id="rId109" Type="http://schemas.openxmlformats.org/officeDocument/2006/relationships/hyperlink" Target="consultantplus://offline/ref=28EBC35803A199679285F779FB7ECA0E9E7903766EC861539A69A876DC87A29B372F3B59570A83A5BB17BD748690FF6361CEFFE0A1YAu4N" TargetMode="External"/><Relationship Id="rId110" Type="http://schemas.openxmlformats.org/officeDocument/2006/relationships/hyperlink" Target="consultantplus://offline/ref=28EBC35803A199679285F779FB7ECA0E9E7903766EC861539A69A876DC87A29B372F3B59570B83A5BB17BD748690FF6361CEFFE0A1YAu4N" TargetMode="External"/><Relationship Id="rId111" Type="http://schemas.openxmlformats.org/officeDocument/2006/relationships/hyperlink" Target="consultantplus://offline/ref=28EBC35803A199679285F779FB7ECA0E9E7903766EC861539A69A876DC87A29B372F3B555D0183A5BB17BD748690FF6361CEFFE0A1YAu4N" TargetMode="External"/><Relationship Id="rId112" Type="http://schemas.openxmlformats.org/officeDocument/2006/relationships/hyperlink" Target="consultantplus://offline/ref=28EBC35803A199679285F779FB7ECA0E9E7903766EC861539A69A876DC87A29B372F3B555D0583A5BB17BD748690FF6361CEFFE0A1YAu4N" TargetMode="External"/><Relationship Id="rId113" Type="http://schemas.openxmlformats.org/officeDocument/2006/relationships/hyperlink" Target="consultantplus://offline/ref=28EBC35803A199679285F779FB7ECA0E9E7903766EC861539A69A876DC87A29B372F3B51540083A5BB17BD748690FF6361CEFFE0A1YAu4N" TargetMode="External"/><Relationship Id="rId114" Type="http://schemas.openxmlformats.org/officeDocument/2006/relationships/hyperlink" Target="consultantplus://offline/ref=28EBC35803A199679285F779FB7ECA0E9E7903766EC861539A69A876DC87A29B372F3B515C0B83A5BB17BD748690FF6361CEFFE0A1YAu4N" TargetMode="External"/><Relationship Id="rId115" Type="http://schemas.openxmlformats.org/officeDocument/2006/relationships/hyperlink" Target="consultantplus://offline/ref=28EBC35803A199679285F779FB7ECA0E9E7903766EC861539A69A876DC87A29B372F3B515709DCA0AE06E57B818BE0637ED2FDE1YAu9N" TargetMode="External"/><Relationship Id="rId116" Type="http://schemas.openxmlformats.org/officeDocument/2006/relationships/hyperlink" Target="consultantplus://offline/ref=28EBC35803A199679285F779FB7ECA0E9E7903766EC861539A69A876DC87A29B372F3B515709DCA0AE06E57B818BE0637ED2FDE1YAu9N" TargetMode="External"/><Relationship Id="rId117" Type="http://schemas.openxmlformats.org/officeDocument/2006/relationships/hyperlink" Target="consultantplus://offline/ref=28EBC35803A199679285F779FB7ECA0E9E7903766EC861539A69A876DC87A29B372F3B555C0383A5BB17BD748690FF6361CEFFE0A1YAu4N" TargetMode="External"/><Relationship Id="rId118" Type="http://schemas.openxmlformats.org/officeDocument/2006/relationships/hyperlink" Target="consultantplus://offline/ref=28EBC35803A199679285F779FB7ECA0E9E7903766EC861539A69A876DC87A29B372F3B555C0083A5BB17BD748690FF6361CEFFE0A1YAu4N" TargetMode="External"/><Relationship Id="rId119" Type="http://schemas.openxmlformats.org/officeDocument/2006/relationships/hyperlink" Target="consultantplus://offline/ref=28EBC35803A199679285F779FB7ECA0E9E7903766EC861539A69A876DC87A29B372F3B51540083A5BB17BD748690FF6361CEFFE0A1YAu4N" TargetMode="External"/><Relationship Id="rId120" Type="http://schemas.openxmlformats.org/officeDocument/2006/relationships/hyperlink" Target="consultantplus://offline/ref=28EBC35803A199679285F779FB7ECA0E9E7903766EC861539A69A876DC87A29B372F3B565D0B83A5BB17BD748690FF6361CEFFE0A1YAu4N" TargetMode="External"/><Relationship Id="rId121" Type="http://schemas.openxmlformats.org/officeDocument/2006/relationships/hyperlink" Target="consultantplus://offline/ref=28EBC35803A199679285F779FB7ECA0E9E7903766EC861539A69A876DC87A29B372F3B565C0083A5BB17BD748690FF6361CEFFE0A1YAu4N" TargetMode="External"/><Relationship Id="rId122" Type="http://schemas.openxmlformats.org/officeDocument/2006/relationships/hyperlink" Target="consultantplus://offline/ref=28EBC35803A199679285F779FB7ECA0E9E7903766EC861539A69A876DC87A29B372F3B555C0683A5BB17BD748690FF6361CEFFE0A1YAu4N" TargetMode="External"/><Relationship Id="rId123" Type="http://schemas.openxmlformats.org/officeDocument/2006/relationships/hyperlink" Target="consultantplus://offline/ref=28EBC35803A199679285F779FB7ECA0E9E7903766EC861539A69A876DC87A29B372F3B555C0583A5BB17BD748690FF6361CEFFE0A1YAu4N" TargetMode="External"/><Relationship Id="rId124" Type="http://schemas.openxmlformats.org/officeDocument/2006/relationships/hyperlink" Target="consultantplus://offline/ref=28EBC35803A199679285F779FB7ECA0E9E7903766EC861539A69A876DC87A29B372F3B555C0A83A5BB17BD748690FF6361CEFFE0A1YAu4N" TargetMode="External"/><Relationship Id="rId125" Type="http://schemas.openxmlformats.org/officeDocument/2006/relationships/hyperlink" Target="consultantplus://offline/ref=28EBC35803A199679285F779FB7ECA0E9E7903766EC861539A69A876DC87A29B372F3B57500A83A5BB17BD748690FF6361CEFFE0A1YAu4N" TargetMode="External"/><Relationship Id="rId126" Type="http://schemas.openxmlformats.org/officeDocument/2006/relationships/hyperlink" Target="consultantplus://offline/ref=28EBC35803A199679285F779FB7ECA0E9E7903766EC861539A69A876DC87A29B372F3B57500B83A5BB17BD748690FF6361CEFFE0A1YAu4N" TargetMode="External"/><Relationship Id="rId127" Type="http://schemas.openxmlformats.org/officeDocument/2006/relationships/hyperlink" Target="consultantplus://offline/ref=28EBC35803A199679285F779FB7ECA0E9E7903766EC861539A69A876DC87A29B372F3B555C0683A5BB17BD748690FF6361CEFFE0A1YAu4N" TargetMode="External"/><Relationship Id="rId128" Type="http://schemas.openxmlformats.org/officeDocument/2006/relationships/hyperlink" Target="consultantplus://offline/ref=28EBC35803A199679285F779FB7ECA0E9E7903766EC861539A69A876DC87A29B372F3B555C0B83A5BB17BD748690FF6361CEFFE0A1YAu4N" TargetMode="External"/><Relationship Id="rId129" Type="http://schemas.openxmlformats.org/officeDocument/2006/relationships/hyperlink" Target="consultantplus://offline/ref=28EBC35803A199679285F779FB7ECA0E9E7903766EC861539A69A876DC87A29B372F3B56550283A5BB17BD748690FF6361CEFFE0A1YAu4N" TargetMode="External"/><Relationship Id="rId130" Type="http://schemas.openxmlformats.org/officeDocument/2006/relationships/hyperlink" Target="consultantplus://offline/ref=28EBC35803A199679285F779FB7ECA0E9E7903766EC861539A69A876DC87A29B372F3B57530283A5BB17BD748690FF6361CEFFE0A1YAu4N" TargetMode="External"/><Relationship Id="rId131" Type="http://schemas.openxmlformats.org/officeDocument/2006/relationships/hyperlink" Target="consultantplus://offline/ref=28EBC35803A199679285F779FB7ECA0E9E7903766EC861539A69A876DC87A29B372F3B57530383A5BB17BD748690FF6361CEFFE0A1YAu4N" TargetMode="External"/><Relationship Id="rId132" Type="http://schemas.openxmlformats.org/officeDocument/2006/relationships/hyperlink" Target="consultantplus://offline/ref=5628A9B28E64D2B5EE6EB19A71CE94915CAAEE504C4C2233053C6CBF0FFA7B5D7D644F78C6B4B6E0D06CA1618670D15EB5D28B98F4O7wDN" TargetMode="External"/><Relationship Id="rId133" Type="http://schemas.openxmlformats.org/officeDocument/2006/relationships/hyperlink" Target="consultantplus://offline/ref=5628A9B28E64D2B5EE6EB19A71CE94915CAAEE504C4C2233053C6CBF0FFA7B5D7D644F78C6B0B6E0D06CA1618670D15EB5D28B98F4O7wDN" TargetMode="External"/><Relationship Id="rId134" Type="http://schemas.openxmlformats.org/officeDocument/2006/relationships/hyperlink" Target="consultantplus://offline/ref=5628A9B28E64D2B5EE6EB19A71CE94915CAAEE504C4C2233053C6CBF0FFA7B5D7D644F78C6B2B6E0D06CA1618670D15EB5D28B98F4O7wDN" TargetMode="External"/><Relationship Id="rId135" Type="http://schemas.openxmlformats.org/officeDocument/2006/relationships/hyperlink" Target="consultantplus://offline/ref=5628A9B28E64D2B5EE6EB19A71CE94915CAAEE504C4C2233053C6CBF0FFA7B5D7D644F78C6BDB6E0D06CA1618670D15EB5D28B98F4O7wDN" TargetMode="External"/><Relationship Id="rId136" Type="http://schemas.openxmlformats.org/officeDocument/2006/relationships/hyperlink" Target="consultantplus://offline/ref=5628A9B28E64D2B5EE6EB19A71CE94915CAAEE504C4C2233053C6CBF0FFA7B5D7D644F7BC6B6B6E0D06CA1618670D15EB5D28B98F4O7wDN" TargetMode="External"/><Relationship Id="rId137" Type="http://schemas.openxmlformats.org/officeDocument/2006/relationships/hyperlink" Target="consultantplus://offline/ref=5628A9B28E64D2B5EE6EB19A71CE94915CAAEE504C4C2233053C6CBF0FFA7B5D7D644F7BC6B2B6E0D06CA1618670D15EB5D28B98F4O7wDN" TargetMode="External"/><Relationship Id="rId138" Type="http://schemas.openxmlformats.org/officeDocument/2006/relationships/hyperlink" Target="consultantplus://offline/ref=5628A9B28E64D2B5EE6EB19A71CE94915CAAEE504C4C2233053C6CBF0FFA7B5D7D644F7BC6BCB6E0D06CA1618670D15EB5D28B98F4O7wDN" TargetMode="External"/><Relationship Id="rId139" Type="http://schemas.openxmlformats.org/officeDocument/2006/relationships/hyperlink" Target="consultantplus://offline/ref=5628A9B28E64D2B5EE6EB19A71CE94915CAAEE504C4C2233053C6CBF0FFA7B5D7D644F7BC7B5B6E0D06CA1618670D15EB5D28B98F4O7wDN" TargetMode="External"/><Relationship Id="rId140" Type="http://schemas.openxmlformats.org/officeDocument/2006/relationships/hyperlink" Target="consultantplus://offline/ref=5628A9B28E64D2B5EE6EB19A71CE94915CAAEE504C4C2233053C6CBF0FFA7B5D7D644F78C6B6B6E0D06CA1618670D15EB5D28B98F4O7wDN" TargetMode="External"/><Relationship Id="rId141" Type="http://schemas.openxmlformats.org/officeDocument/2006/relationships/hyperlink" Target="consultantplus://offline/ref=5628A9B28E64D2B5EE6EB19A71CE94915CAAEE504C4C2233053C6CBF0FFA7B5D7D644F7FCEB5BDB58823A03DC020C25DB1D28899EB76FB63O6w1N" TargetMode="External"/><Relationship Id="rId142" Type="http://schemas.openxmlformats.org/officeDocument/2006/relationships/hyperlink" Target="consultantplus://offline/ref=5FE0E54D90EB46656261BC6D2A81ED0B1611F34B3F36D671088E83192C370B9ACF07A6A6C41CDC8ACFF49FA77089D6CA9ABB2890E3O3K6O" TargetMode="External"/><Relationship Id="rId143" Type="http://schemas.openxmlformats.org/officeDocument/2006/relationships/hyperlink" Target="consultantplus://offline/ref=5FE0E54D90EB46656261BC6D2A81ED0B1611F34B3F36D671088E83192C370B9ACF07A6A6C514DC8ACFF49FA77089D6CA9ABB2890E3O3K6O" TargetMode="External"/><Relationship Id="rId144" Type="http://schemas.openxmlformats.org/officeDocument/2006/relationships/hyperlink" Target="consultantplus://offline/ref=5FE0E54D90EB46656261BC6D2A81ED0B1611F34B3F36D671088E83192C370B9ACF07A6A6C513DC8ACFF49FA77089D6CA9ABB2890E3O3K6O" TargetMode="External"/><Relationship Id="rId145" Type="http://schemas.openxmlformats.org/officeDocument/2006/relationships/hyperlink" Target="consultantplus://offline/ref=5FE0E54D90EB46656261BC6D2A81ED0B1611F6463A31D671088E83192C370B9ACF07A6AEC615D7DF98BB9EFB36D9C5C99EBB2B91FC3DB14EO2K2O" TargetMode="External"/><Relationship Id="rId146" Type="http://schemas.openxmlformats.org/officeDocument/2006/relationships/hyperlink" Target="consultantplus://offline/ref=5FE0E54D90EB46656261BC6D2A81ED0B1611F34B3F36D671088E83192C370B9ACF07A6ADCF1E838FDAE5C7A87792C9CA85A72A91OEKBO" TargetMode="External"/><Relationship Id="rId147" Type="http://schemas.openxmlformats.org/officeDocument/2006/relationships/hyperlink" Target="consultantplus://offline/ref=5FE0E54D90EB46656261BC6D2A81ED0B1611F34B3F36D671088E83192C370B9ACF07A6A6C514DC8ACFF49FA77089D6CA9ABB2890E3O3K6O" TargetMode="External"/><Relationship Id="rId148" Type="http://schemas.openxmlformats.org/officeDocument/2006/relationships/hyperlink" Target="consultantplus://offline/ref=5FE0E54D90EB46656261BC6D2A81ED0B1611F34B3F36D671088E83192C370B9ACF07A6A6C517DC8ACFF49FA77089D6CA9ABB2890E3O3K6O" TargetMode="External"/><Relationship Id="rId149" Type="http://schemas.openxmlformats.org/officeDocument/2006/relationships/hyperlink" Target="consultantplus://offline/ref=5FE0E54D90EB46656261BC6D2A81ED0B1611F34B3F36D671088E83192C370B9ACF07A6A6C511DC8ACFF49FA77089D6CA9ABB2890E3O3K6O" TargetMode="External"/><Relationship Id="rId150" Type="http://schemas.openxmlformats.org/officeDocument/2006/relationships/hyperlink" Target="consultantplus://offline/ref=5FE0E54D90EB46656261BC6D2A81ED0B1611F34B3F36D671088E83192C370B9ACF07A6A6C510DC8ACFF49FA77089D6CA9ABB2890E3O3K6O" TargetMode="External"/><Relationship Id="rId151" Type="http://schemas.openxmlformats.org/officeDocument/2006/relationships/hyperlink" Target="consultantplus://offline/ref=5FE0E54D90EB46656261BC6D2A81ED0B1611F34B3F36D671088E83192C370B9ACF07A6A6C511DC8ACFF49FA77089D6CA9ABB2890E3O3K6O" TargetMode="External"/><Relationship Id="rId152" Type="http://schemas.openxmlformats.org/officeDocument/2006/relationships/hyperlink" Target="consultantplus://offline/ref=5FE0E54D90EB46656261BC6D2A81ED0B1611F34B3F36D671088E83192C370B9ACF07A6A6C510DC8ACFF49FA77089D6CA9ABB2890E3O3K6O" TargetMode="External"/><Relationship Id="rId153" Type="http://schemas.openxmlformats.org/officeDocument/2006/relationships/hyperlink" Target="consultantplus://offline/ref=5FE0E54D90EB46656261BC6D2A81ED0B1611F34B3F36D671088E83192C370B9ACF07A6AEC615D7DF97BB9EFB36D9C5C99EBB2B91FC3DB14EO2K2O" TargetMode="External"/><Relationship Id="rId154" Type="http://schemas.openxmlformats.org/officeDocument/2006/relationships/hyperlink" Target="consultantplus://offline/ref=5FE0E54D90EB46656261BC6D2A81ED0B1611F34B3F36D671088E83192C370B9ACF07A6A6C514DC8ACFF49FA77089D6CA9ABB2890E3O3K6O" TargetMode="External"/><Relationship Id="rId155" Type="http://schemas.openxmlformats.org/officeDocument/2006/relationships/hyperlink" Target="consultantplus://offline/ref=5FE0E54D90EB46656261BC6D2A81ED0B1611F34B3F36D671088E83192C370B9ACF07A6A6C517DC8ACFF49FA77089D6CA9ABB2890E3O3K6O" TargetMode="External"/><Relationship Id="rId156" Type="http://schemas.openxmlformats.org/officeDocument/2006/relationships/hyperlink" Target="consultantplus://offline/ref=5FE0E54D90EB46656261BC6D2A81ED0B1611F34B3F36D671088E83192C370B9ACF07A6A6C513DC8ACFF49FA77089D6CA9ABB2890E3O3K6O" TargetMode="External"/><Relationship Id="rId157" Type="http://schemas.openxmlformats.org/officeDocument/2006/relationships/hyperlink" Target="consultantplus://offline/ref=5FE0E54D90EB46656261BC6D2A81ED0B1611F34B3F36D671088E83192C370B9ACF07A6A6C512DC8ACFF49FA77089D6CA9ABB2890E3O3K6O" TargetMode="External"/><Relationship Id="rId158" Type="http://schemas.openxmlformats.org/officeDocument/2006/relationships/hyperlink" Target="consultantplus://offline/ref=5FE0E54D90EB46656261BC6D2A81ED0B1611F34B3F36D671088E83192C370B9ACF07A6A6C216DC8ACFF49FA77089D6CA9ABB2890E3O3K6O" TargetMode="External"/><Relationship Id="rId159" Type="http://schemas.openxmlformats.org/officeDocument/2006/relationships/hyperlink" Target="consultantplus://offline/ref=5FE0E54D90EB46656261BC6D2A81ED0B1611F34B3F36D671088E83192C370B9ACF07A6AAC314DC8ACFF49FA77089D6CA9ABB2890E3O3K6O" TargetMode="External"/><Relationship Id="rId160" Type="http://schemas.openxmlformats.org/officeDocument/2006/relationships/hyperlink" Target="consultantplus://offline/ref=5FE0E54D90EB46656261BC6D2A81ED0B1611F34B3F36D671088E83192C370B9ACF07A6A9C615DC8ACFF49FA77089D6CA9ABB2890E3O3K6O" TargetMode="External"/><Relationship Id="rId161" Type="http://schemas.openxmlformats.org/officeDocument/2006/relationships/hyperlink" Target="consultantplus://offline/ref=5FE0E54D90EB46656261BC6D2A81ED0B1611F34B3F36D671088E83192C370B9ACF07A6A9C617DC8ACFF49FA77089D6CA9ABB2890E3O3K6O" TargetMode="External"/><Relationship Id="rId162" Type="http://schemas.openxmlformats.org/officeDocument/2006/relationships/hyperlink" Target="consultantplus://offline/ref=602725CC0EBA637B9E03C0593DAE1D4970074140E874CA93C5979394EC9962CBD97152B91AD2040C3C8C633FC9e9y9M" TargetMode="External"/><Relationship Id="rId163" Type="http://schemas.openxmlformats.org/officeDocument/2006/relationships/hyperlink" Target="consultantplus://offline/ref=602725CC0EBA637B9E03C0593DAE1D4972034C4FEC7CCA93C5979394EC9962CBCB710AB518D1130C3B99356E8CC5D7954A45426A4B06594DeAy6M" TargetMode="External"/><Relationship Id="rId164" Type="http://schemas.openxmlformats.org/officeDocument/2006/relationships/hyperlink" Target="consultantplus://offline/ref=32A568E68388641BD8DE66DA788938A08D378FA38B8EC254C84307E35DE00ADC6A137F8571AAA43A5401EBB181581AC0CF89341B0276A2C5MAt0N" TargetMode="External"/><Relationship Id="rId165" Type="http://schemas.openxmlformats.org/officeDocument/2006/relationships/hyperlink" Target="consultantplus://offline/ref=32A568E68388641BD8DE66DA788938A08D378FA38B8EC254C84307E35DE00ADC6A137F8571AAA43D5E01EBB181581AC0CF89341B0276A2C5MAt0N" TargetMode="External"/><Relationship Id="rId166" Type="http://schemas.openxmlformats.org/officeDocument/2006/relationships/hyperlink" Target="consultantplus://offline/ref=32A568E68388641BD8DE66DA788938A08D378FA38B8EC254C84307E35DE00ADC6A137F8571AAA43D5A01EBB181581AC0CF89341B0276A2C5MAt0N" TargetMode="External"/><Relationship Id="rId167" Type="http://schemas.openxmlformats.org/officeDocument/2006/relationships/hyperlink" Target="consultantplus://offline/ref=32A568E68388641BD8DE66DA788938A08D378FA38B8EC254C84307E35DE00ADC6A137F8571AAA43E5401EBB181581AC0CF89341B0276A2C5MAt0N" TargetMode="External"/><Relationship Id="rId168" Type="http://schemas.openxmlformats.org/officeDocument/2006/relationships/hyperlink" Target="consultantplus://offline/ref=32A568E68388641BD8DE66DA788938A08D378FA38B8EC254C84307E35DE00ADC6A137F8571AAA4315C01EBB181581AC0CF89341B0276A2C5MAt0N" TargetMode="External"/><Relationship Id="rId169" Type="http://schemas.openxmlformats.org/officeDocument/2006/relationships/hyperlink" Target="consultantplus://offline/ref=32A568E68388641BD8DE66DA788938A08D378FA38B8EC254C84307E35DE00ADC6A137F8571AAA4315E01EBB181581AC0CF89341B0276A2C5MAt0N" TargetMode="External"/><Relationship Id="rId170" Type="http://schemas.openxmlformats.org/officeDocument/2006/relationships/hyperlink" Target="consultantplus://offline/ref=32A568E68388641BD8DE66DA788938A08D378FA38B8EC254C84307E35DE00ADC6A137F8571AAA53A5C01EBB181581AC0CF89341B0276A2C5MAt0N" TargetMode="External"/><Relationship Id="rId171" Type="http://schemas.openxmlformats.org/officeDocument/2006/relationships/hyperlink" Target="consultantplus://offline/ref=32A568E68388641BD8DE66DA788938A08D378FA38B8EC254C84307E35DE00ADC6A137F8571AAA5305D01EBB181581AC0CF89341B0276A2C5MAt0N" TargetMode="External"/><Relationship Id="rId172" Type="http://schemas.openxmlformats.org/officeDocument/2006/relationships/hyperlink" Target="consultantplus://offline/ref=32A568E68388641BD8DE66DA788938A08D378FA38B8EC254C84307E35DE00ADC6A137F8571AAA5305F01EBB181581AC0CF89341B0276A2C5MAt0N" TargetMode="External"/><Relationship Id="rId173" Type="http://schemas.openxmlformats.org/officeDocument/2006/relationships/hyperlink" Target="consultantplus://offline/ref=32A568E68388641BD8DE66DA788938A08D378FA38B8EC254C84307E35DE00ADC6A137F8571AAA5305901EBB181581AC0CF89341B0276A2C5MAt0N" TargetMode="External"/><Relationship Id="rId174" Type="http://schemas.openxmlformats.org/officeDocument/2006/relationships/hyperlink" Target="consultantplus://offline/ref=32A568E68388641BD8DE66DA788938A08D378FA38B8EC254C84307E35DE00ADC6A137F8571AAA5305B01EBB181581AC0CF89341B0276A2C5MAt0N" TargetMode="External"/><Relationship Id="rId175" Type="http://schemas.openxmlformats.org/officeDocument/2006/relationships/hyperlink" Target="consultantplus://offline/ref=32A568E68388641BD8DE66DA788938A08D378FA38B8EC254C84307E35DE00ADC6A137F8571AAA5305501EBB181581AC0CF89341B0276A2C5MAt0N" TargetMode="External"/><Relationship Id="rId176" Type="http://schemas.openxmlformats.org/officeDocument/2006/relationships/hyperlink" Target="consultantplus://offline/ref=32A568E68388641BD8DE66DA788938A08D378FA38B8EC254C84307E35DE00ADC6A137F8571ABAC395D01EBB181581AC0CF89341B0276A2C5MAt0N" TargetMode="External"/><Relationship Id="rId177" Type="http://schemas.openxmlformats.org/officeDocument/2006/relationships/hyperlink" Target="consultantplus://offline/ref=32A568E68388641BD8DE66DA788938A08D378FA38B8EC254C84307E35DE00ADC6A137F8571ABAC395F01EBB181581AC0CF89341B0276A2C5MAt0N" TargetMode="External"/><Relationship Id="rId178" Type="http://schemas.openxmlformats.org/officeDocument/2006/relationships/hyperlink" Target="consultantplus://offline/ref=32A568E68388641BD8DE66DA788938A08D378FA38B8EC254C84307E35DE00ADC6A137F8571ABAC395901EBB181581AC0CF89341B0276A2C5MAt0N" TargetMode="External"/><Relationship Id="rId179" Type="http://schemas.openxmlformats.org/officeDocument/2006/relationships/hyperlink" Target="consultantplus://offline/ref=32A568E68388641BD8DE66DA788938A08D378FA38B8EC254C84307E35DE00ADC6A137F8571ABAC385D01EBB181581AC0CF89341B0276A2C5MAt0N" TargetMode="External"/><Relationship Id="rId180" Type="http://schemas.openxmlformats.org/officeDocument/2006/relationships/hyperlink" Target="consultantplus://offline/ref=32A568E68388641BD8DE66DA788938A08D378FA38B8EC254C84307E35DE00ADC6A137F8571AAAC3E5901EBB181581AC0CF89341B0276A2C5MAt0N" TargetMode="External"/><Relationship Id="rId181" Type="http://schemas.openxmlformats.org/officeDocument/2006/relationships/hyperlink" Target="consultantplus://offline/ref=48E1D50B901E4F5FD0447638A95A8B373A4E1D5CE2FDE7778C7563A99607903E96FFA2ACF7E9F5AE3F9351013E5CF9946610E894A843MDQEJ" TargetMode="External"/><Relationship Id="rId182" Type="http://schemas.openxmlformats.org/officeDocument/2006/relationships/hyperlink" Target="consultantplus://offline/ref=32A568E68388641BD8DE66DA788938A08D378FA38B8EC254C84307E35DE00ADC6A137F8571AAAE3C5E01EBB181581AC0CF89341B0276A2C5MAt0N" TargetMode="External"/><Relationship Id="rId183" Type="http://schemas.openxmlformats.org/officeDocument/2006/relationships/hyperlink" Target="consultantplus://offline/ref=32A568E68388641BD8DE66DA788938A08D3789AA8B8FC254C84307E35DE00ADC6A137F8675A8AA32095BFBB5C80F11DCC8962B181C75MAtBN" TargetMode="External"/><Relationship Id="rId184" Type="http://schemas.openxmlformats.org/officeDocument/2006/relationships/header" Target="header7.xml"/><Relationship Id="rId185" Type="http://schemas.openxmlformats.org/officeDocument/2006/relationships/hyperlink" Target="consultantplus://offline/ref=3115F6B1466FDB6DC6BC34F61E54AFC4D1BE58E29454D9F51FC30E4A79F093194C7DA6F0D7CA068675D1EF28ADAEF58346816F338FEB8BCFS129H" TargetMode="External"/><Relationship Id="rId186" Type="http://schemas.openxmlformats.org/officeDocument/2006/relationships/hyperlink" Target="consultantplus://offline/ref=C91F79AAB7A56A7B793AA0CAE3DC0CC88C21A1B1E8F74E2BC3D23CD11DA36216DEFB6052591A9D483BF82321ACD0A5175658A8BDE6B7CFA0v727H" TargetMode="External"/><Relationship Id="rId187" Type="http://schemas.openxmlformats.org/officeDocument/2006/relationships/hyperlink" Target="consultantplus://offline/ref=6DD924125FE30679372D817540384B9CBA253F023AD4CE9E179DC129393CC0E52BCE80710DF7FE2F8D358450DADB9190FABDF1A5FE1767E9S633H" TargetMode="External"/><Relationship Id="rId188" Type="http://schemas.openxmlformats.org/officeDocument/2006/relationships/hyperlink" Target="consultantplus://offline/ref=E0264F970464D58E085D8CD3C16CB3C8E115EB458AE5C993EEF37F7E08EA47A5C597E3BA2210655011CA8724D45121E5AD0A08E47FF66394374DH" TargetMode="External"/><Relationship Id="rId189" Type="http://schemas.openxmlformats.org/officeDocument/2006/relationships/hyperlink" Target="consultantplus://offline/ref=BFD067CCE3CB27772CA8A0C088DF4831AFFDAB634EDDBD2BCCFA3E3B16A27A98F565332B4C21011DAB1DD6E23B4FB7065B91A637E783F1D4s972H" TargetMode="External"/><Relationship Id="rId190" Type="http://schemas.openxmlformats.org/officeDocument/2006/relationships/hyperlink" Target="consultantplus://offline/ref=7856362D09E1007B5ED6CEDAE44B1B2AEB697385B93CAD4145CACB3347067CF70A62F173391FBFEDE8F4F9BB51EE26A758117815A85DFEDCa1QDM" TargetMode="External"/><Relationship Id="rId191" Type="http://schemas.openxmlformats.org/officeDocument/2006/relationships/hyperlink" Target="consultantplus://offline/ref=DC02CC5247CA961D98AB99BE68E51C7DAC3F6B46C070586295ADC6EE22BCCBD96FAA97589E7281169AA0AC5361v0NDL" TargetMode="External"/><Relationship Id="rId192" Type="http://schemas.openxmlformats.org/officeDocument/2006/relationships/hyperlink" Target="consultantplus://offline/ref=DC02CC5247CA961D98AB99BE68E51C7DAC3F6B46C070586295ADC6EE22BCCBD96FAA97589E7281169AA0AC5361v0NDL" TargetMode="External"/><Relationship Id="rId193" Type="http://schemas.openxmlformats.org/officeDocument/2006/relationships/header" Target="header8.xml"/><Relationship Id="rId194" Type="http://schemas.openxmlformats.org/officeDocument/2006/relationships/numbering" Target="numbering.xml"/><Relationship Id="rId195" Type="http://schemas.openxmlformats.org/officeDocument/2006/relationships/fontTable" Target="fontTable.xml"/><Relationship Id="rId1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3:16:00Z</dcterms:created>
  <dc:creator>Testova</dc:creator>
  <dc:description/>
  <cp:keywords/>
  <dc:language>en-US</dc:language>
  <cp:lastModifiedBy>soloveva</cp:lastModifiedBy>
  <cp:lastPrinted>2019-12-25T10:23:00Z</cp:lastPrinted>
  <dcterms:modified xsi:type="dcterms:W3CDTF">2019-12-25T07:26:00Z</dcterms:modified>
  <cp:revision>124</cp:revision>
  <dc:subject/>
  <dc:title>                                                                                                                  </dc:title>
</cp:coreProperties>
</file>