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СТР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6» февраля 2020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остр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 внесении изменений в постановление департамента финансов Костромской области от 27.01.2017 №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департамента финансов Костромской области в соответствие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совершенствования нормативного правового регулирования в сфере бюджетных отнош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департамента финансов Костромской области от 27 января 2017 года № 2 «Об утверждении типовых форм соглашений о предоставлении из областного бюджета субсидий юридическим лицам (за исключением государственных учреждений), индивидуальным предпринимателям, физическим лицам - производителям товаров, работ, услуг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в редакции постановлений департамента финансов Костромской области от 11.04.2018 № 12, от 16.04.2019 № 10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типовой форме соглашения о предоставлении из областного бюджета субсидии юридическому лицу (за исключением государственного учреждения)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, выполнением работ, оказанием услуг (приложение № 1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sz w:val="28"/>
          <w:szCs w:val="28"/>
        </w:rPr>
        <w:t>«1.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редметом</w:t>
      </w:r>
      <w:r>
        <w:rPr>
          <w:b w:val="false"/>
          <w:bCs w:val="false"/>
          <w:sz w:val="28"/>
          <w:szCs w:val="28"/>
        </w:rPr>
        <w:t xml:space="preserve"> настоящего Соглашения является предоставление из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областного бюджета в 20____ году/20____-20____ годах</w:t>
      </w:r>
      <w:hyperlink r:id="rId4">
        <w:r>
          <w:rPr>
            <w:rStyle w:val="InternetLink"/>
            <w:b w:val="false"/>
            <w:bCs w:val="false"/>
            <w:sz w:val="28"/>
            <w:szCs w:val="28"/>
            <w:vertAlign w:val="superscript"/>
            <w:lang w:val="ru-RU"/>
          </w:rPr>
          <w:t>2)</w:t>
        </w:r>
      </w:hyperlink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субсидии </w:t>
      </w:r>
      <w:r>
        <w:rPr>
          <w:b w:val="false"/>
          <w:bCs w:val="false"/>
          <w:sz w:val="28"/>
          <w:szCs w:val="28"/>
        </w:rPr>
        <w:t>в ____________________________________________________</w:t>
      </w:r>
      <w:r>
        <w:rPr>
          <w:b w:val="false"/>
          <w:bCs w:val="false"/>
          <w:sz w:val="28"/>
          <w:szCs w:val="28"/>
          <w:lang w:val="ru-RU"/>
        </w:rPr>
        <w:t>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sz w:val="20"/>
          <w:szCs w:val="20"/>
          <w:lang w:val="ru-RU"/>
        </w:rPr>
        <w:t>указываются цели предоставления Субсидии в соответствии с Порядком предоставления субсидии)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3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______________________________________________</w:t>
      </w:r>
      <w:r>
        <w:rPr>
          <w:b w:val="false"/>
          <w:bCs w:val="false"/>
          <w:sz w:val="28"/>
          <w:szCs w:val="28"/>
        </w:rPr>
        <w:t>(далее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- Субсидия)</w:t>
      </w:r>
      <w:r>
        <w:rPr>
          <w:b w:val="false"/>
          <w:bCs w:val="false"/>
          <w:sz w:val="28"/>
          <w:szCs w:val="28"/>
          <w:lang w:val="ru-RU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Субсидия предоставляется Получателю на цели, указанные в разделе I настоящего Соглашения, в общем размере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) рублей  __  копеек, в том числе: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ми 2.1.1, 2.1.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.1. В пределах лимитов бюджетных обязательств, доведенных ______________________________ как получателю средств областного </w:t>
      </w:r>
      <w:r>
        <w:rPr>
          <w:rFonts w:cs="Times New Roman" w:ascii="Times New Roman" w:hAnsi="Times New Roman"/>
          <w:bCs/>
          <w:sz w:val="20"/>
          <w:szCs w:val="20"/>
        </w:rPr>
        <w:t>(Департаменту, Управлению (иному орган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по кодам классификации расходов областного бюджета (далее - коды БК), в следующем размер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____ (___________________) рублей 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сумма прописью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еек - по коду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____ (___________________) рублей 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сумма прописью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еек - по коду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____ (___________________) рублей 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сумма прописью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еек - по коду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За пределами планового периода в соответствии с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принятого в соответствии с бюджетным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.1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28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акта администрации Костромской области, предусматривающего заключение соглашений на срок, превышающий срок действия лимитов бюджетных обязательст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 (_____________) рублей 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.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____ (_____________) рублей 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.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 (_____________) рублей 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.2)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.1.2(1)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2(1). Обеспечить соблюдение Получателем при последующем предоставлении им средств иным лицам в форме ______________________________ следующих услови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.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формы предоставления средст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(1).1. О заключении договоров о предоставлении _____________________________________ (дополнительных соглашений 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формы предоставления средст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и в них изменений) по типовой форме, установленной Министерством финансов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.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(1).2. О проведении конкурса, иного отбора (далее – отбор) иных лиц в соответствии с требованиями, установленными для проведения такого отбора на получение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.6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(1).3. Иных услови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.7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(1).3.1. _________________________________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(1).3.2. __________________________________________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.1.2(2)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2(2). Обеспечить соблюдение Получателем обязанности руководствоваться техническими (функциональными) характеристиками товаров (работ, услуг), предусмотренными каталогом товаров, работ, услуг для обеспечения государственных (муниципальных) нужд, формирование и ведение которого обеспечивается Министерством финансов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.8)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.4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4.1. Значения результатов предоставления Субсидии согласно приложению № ____ к настоящему Соглашению, являющемуся неотъемлемой частью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)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5 после слова «Получателем» дополнить словами «значений результатов предоставления Субсидии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5.1 после слова «значений» дополнить словами «результатов предоставления Субсидии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8 после слова «значения» дополнить словами «результатов предоставления Субсидии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ами 4.3.2(1) - 4.3.2(4)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3.2(1). Заключать договоры о предоставлении _________________________________________________(дополнительны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формы предоставления средст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соглашений о внесении в них изменений), предусмотренные пунктом 4.1.2(1) настоящего Соглашения, по типовой форме, установленной Министерством финансов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.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(2). 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.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(3). Соблюдать иные условия, предусмотренные пунктом 4.1.2(1).3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.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(4) Руководствоваться техническими (функциональными) характеристиками товаров (работ, услуг), предусмотренными каталогом товаров, работ, услуг для обеспечения государственных (муниципальных) нужд, формирование и ведение которого обеспечивается Министерством финансов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3.4)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ункт 4.3.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5. Обеспечить достижение значений результатов предоставления Субсидии и соблюдение сроков их достижения, устанавливаемых в соответствии с пунктом 4.1.4.1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4)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.3.5(1)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5(1). Обеспечить достижение значений показателей, устанавливаемых в соответствии с пунктом 4.1.4.2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4.1)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.3.6.2 после слова «значений» дополнить словами «результатов предоставления Субсидии,», слова «пунктом 4.1.4.1» заменить словами «пунктом 4.1.5.1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4.3 после слов «Получателем установленных настоящим Соглашением» дополнить словами «результатов предоставления Субсидии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6 слова «могут направляться» заменить словом «направляютс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ку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ывается наименование товаров (работ, услуг) на финансовое обеспечение затрат, связанных с производством (реализацией) (выполнением, оказанием) которых, предоставляется Субсидия в соответствии с Порядком предоставления субсидии, а также наименования </w:t>
      </w:r>
      <w:r>
        <w:rPr>
          <w:rFonts w:cs="Times New Roman" w:ascii="Times New Roman" w:hAnsi="Times New Roman"/>
          <w:sz w:val="28"/>
          <w:szCs w:val="28"/>
        </w:rPr>
        <w:t>национального проекта (программы), в том числе федерального проекта, входящего в состав соответствующего национального проекта (программы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федеральный проект)</w:t>
      </w:r>
      <w:r>
        <w:rPr>
          <w:rFonts w:cs="Times New Roman" w:ascii="Times New Roman" w:hAnsi="Times New Roman"/>
          <w:sz w:val="28"/>
          <w:szCs w:val="28"/>
        </w:rPr>
        <w:t>, или регионального проекта, обеспечивающего достижение целей, показателей и результатов федерального проекта, либо государственной программы, в случае если субсидии предоставляются в целях реализации соответствующих проектов, программ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носками 4.1, 4.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)</w:t>
      </w:r>
      <w:r>
        <w:rPr>
          <w:rFonts w:cs="Times New Roman" w:ascii="Times New Roman" w:hAnsi="Times New Roman"/>
          <w:sz w:val="28"/>
          <w:szCs w:val="27"/>
        </w:rPr>
        <w:t xml:space="preserve"> Предусматривается при наличии такого акта администрации Костр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) </w:t>
      </w:r>
      <w:r>
        <w:rPr>
          <w:rFonts w:cs="Times New Roman" w:ascii="Times New Roman" w:hAnsi="Times New Roman"/>
          <w:sz w:val="28"/>
          <w:szCs w:val="27"/>
        </w:rPr>
        <w:t>Указывается ежегодный размер Субсидии за пределами планового периода в пределах средств и сроков, установленных актом администрации Костромской области, предусмотренным пунктом 2.1.2 настоящей типовой формы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носками 9.4 - 9.8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4) Предусматривается в случае, если для достижения целей предоставления Субсидии Порядком предоставления субсидии предусматривается последующее предоставление Получателем средств иным лицам (за исключением средств, предоставляемых в целях реализации решений Президента Российской Федерации, исполнения контрактов (договоров) на поставку товаров, выполнение работ, оказание услуг), в том числе в качестве вклада в уставный (складочный) капитал юридического лица, гранта. Указывается конкретная форма предоставления Получателем таких средств в соответствии с Порядком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) Пункт 26(4) Положения о мерах по обеспечению исполнения федерального бюджета, утвержденного постановлением Правительства Российской Федерации от 9 декабря 2017 года № 1496 «О мерах по обеспечению исполнения федерального бюдж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) Предусматривается в случае, если Порядком предоставления субсидии установлены положения о проведении такого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) Указываются иные конкретные условия, установленные Порядком предоставления субсидии (при необходим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8) Предусматривается в случае, если для достижения целей предоставления Субсидии Порядком предоставления субсидии предусматривается осуществление Получателем закупки продукции, включенной в перечень конкурентоспособной российской продукции, использование которой необходимо для реализации национальных проектов и комплекс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дернизации и расширения магистральной инфраструктуры до 2024 года, утвержденны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нешней и внутренней торговли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ски 10-1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0) </w:t>
      </w:r>
      <w:r>
        <w:rPr>
          <w:rFonts w:cs="Times New Roman" w:ascii="Times New Roman" w:hAnsi="Times New Roman"/>
          <w:sz w:val="28"/>
        </w:rPr>
        <w:t>Устанавливаются в соответствии с Порядком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sz w:val="28"/>
        </w:rPr>
        <w:t>Приложение оформляется по форме согласно приложению № 1.1 к настоящей типовой форме</w:t>
      </w:r>
      <w:r>
        <w:rPr>
          <w:rFonts w:cs="Times New Roman" w:ascii="Times New Roman" w:hAnsi="Times New Roman"/>
          <w:sz w:val="28"/>
          <w:szCs w:val="28"/>
        </w:rPr>
        <w:t xml:space="preserve"> или иной форме, установленной Порядком предоставления субсидии, которая является неотъемлемой частью соглашения.</w:t>
      </w:r>
      <w:r>
        <w:rPr>
          <w:rFonts w:cs="Times New Roman" w:ascii="Times New Roman" w:hAnsi="Times New Roman"/>
          <w:sz w:val="28"/>
        </w:rPr>
        <w:t xml:space="preserve"> В случае, если Субсидия предоставляется в </w:t>
      </w:r>
      <w:r>
        <w:rPr>
          <w:rFonts w:cs="Times New Roman" w:ascii="Times New Roman" w:hAnsi="Times New Roman"/>
          <w:sz w:val="28"/>
          <w:szCs w:val="28"/>
        </w:rPr>
        <w:t>целях реализации соответствующих федеральных проектов, региональных проектов или программ,</w:t>
      </w:r>
      <w:r>
        <w:rPr>
          <w:rFonts w:cs="Times New Roman" w:ascii="Times New Roman" w:hAnsi="Times New Roman"/>
          <w:sz w:val="28"/>
        </w:rPr>
        <w:t xml:space="preserve"> в приложении, указанном в пункте 4.1.4.1 настоящей типовой формы, указываются результаты предоставления Субсидии, которые должны соответствовать результатам </w:t>
      </w:r>
      <w:r>
        <w:rPr>
          <w:rFonts w:cs="Times New Roman" w:ascii="Times New Roman" w:hAnsi="Times New Roman"/>
          <w:sz w:val="28"/>
          <w:szCs w:val="28"/>
        </w:rPr>
        <w:t>федеральных проектов, региональных проектов или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редусматривается в случае, если это установлено Порядком предоставления субсидии. Указываются иные конкретные показатели, в том числе при необходимости показатели результативности предоставления Субсидии, оформляемые по форме согласно приложению № 1 к настоящей типовой форме или иной форме, установленной Порядком предоставления субсидии, которая является неотъемлемой частью соглашения, и (или) иные показатели, оформляемые в виде приложения к соглашению, являющему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едусматривается при наличии в соглашении пунктов 4.1.4.1 и (или) 4.1.4.2 настоящей типовой фор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едусматривается при наличии в соглашении пунктов 4.1.4.1 и (или) 4.1.4.2 настоящей типовой формы. Отчет(ы), указанный(ые) в пункте 4.1.5.1 настоящей типовой формы, оформляется(ются) по форме согласно приложениям № 2 и (или) 2.1 к настоящей типовой форме или иной форме, установленной Порядком предоставления субсидии, которая является неотъемлемой частью соглашения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носками 23.1 - 23.4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.1) Предусматривается при наличии в соглашении пункта 4.1.2(1).1 настоящей типовой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2) Предусматривается при наличии в соглашении пункта 4.1.2(1).2 настоящей типовой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) Предусматривается при наличии в соглашении пункта 4.1.2(1).3 настоящей типовой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) Предусматривается при наличии в соглашении пункта 4.1.2(2) настоящей типовой формы.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ку 2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) Предусматривается при наличии в соглашении пункта 4.1.4.1 настоящей типовой формы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ноской 24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.1) Предусматривается при наличии в соглашении пункта 4.1.4.2 настоящей Типовой формы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ку 3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) Предусматривается в случае, если это установлено Порядком предоставления субсидии, иными актами, регулирующими бюджетные правоотношения, утверждающими порядок (условия) предоставления субсидий. Указываются иные конкретные обязательства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№ 1.1 «Значения результатов предоставления Субсидии»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№ 2.1 «Отчет о достижении значений результатов предоставления Субсидии»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типовой форм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из областного бюджета субсидии юридическому лицу (за исключением государствен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 (приложение № 2)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изложить в следующей редакции: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«1.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редметом</w:t>
      </w:r>
      <w:r>
        <w:rPr>
          <w:b w:val="false"/>
          <w:bCs w:val="false"/>
          <w:sz w:val="28"/>
          <w:szCs w:val="28"/>
        </w:rPr>
        <w:t xml:space="preserve"> настоящего Соглашения является предоставление из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областного бюджета 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в 20____ году/20____-20____ годах</w:t>
      </w:r>
      <w:hyperlink r:id="rId8">
        <w:r>
          <w:rPr>
            <w:rStyle w:val="InternetLink"/>
            <w:b w:val="false"/>
            <w:bCs w:val="false"/>
            <w:sz w:val="28"/>
            <w:szCs w:val="28"/>
            <w:vertAlign w:val="superscript"/>
            <w:lang w:val="ru-RU"/>
          </w:rPr>
          <w:t>2)</w:t>
        </w:r>
      </w:hyperlink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 xml:space="preserve">   субсидии   </w:t>
      </w:r>
      <w:r>
        <w:rPr>
          <w:b w:val="false"/>
          <w:bCs w:val="false"/>
          <w:sz w:val="28"/>
          <w:szCs w:val="28"/>
        </w:rPr>
        <w:t xml:space="preserve">в 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8"/>
          <w:szCs w:val="28"/>
        </w:rPr>
        <w:t>____________________________________________________</w:t>
      </w:r>
      <w:r>
        <w:rPr>
          <w:b w:val="false"/>
          <w:bCs w:val="false"/>
          <w:sz w:val="28"/>
          <w:szCs w:val="28"/>
          <w:lang w:val="ru-RU"/>
        </w:rPr>
        <w:t>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b w:val="false"/>
          <w:bCs w:val="false"/>
          <w:sz w:val="20"/>
          <w:szCs w:val="20"/>
          <w:lang w:val="ru-RU"/>
        </w:rPr>
        <w:t>указываются цели предоставления Субсидии в соответствии с Порядком предоставления субсидии)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3)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>______________________________________________</w:t>
      </w:r>
      <w:r>
        <w:rPr>
          <w:b w:val="false"/>
          <w:bCs w:val="false"/>
          <w:sz w:val="28"/>
          <w:szCs w:val="28"/>
        </w:rPr>
        <w:t>(далее - Субсидия)</w:t>
      </w:r>
      <w:r>
        <w:rPr>
          <w:b w:val="false"/>
          <w:bCs w:val="false"/>
          <w:sz w:val="28"/>
          <w:szCs w:val="28"/>
          <w:lang w:val="ru-RU"/>
        </w:rPr>
        <w:t>.»;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2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. Субсидия предоставляется Получателю на цели, указанные в разделе I настоящего Соглашения, в общем размере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(___________________________________) рублей __ копеек, в том числе: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ми 2.1.1, 2.1.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1. В пределах лимитов бюджетных обязательств, доведенных _________________________________ как получателю средств област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0"/>
          <w:szCs w:val="20"/>
        </w:rPr>
        <w:t>(Департаменту, Управлению (иному орган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по кодам классификации расходов областного бюджета (далее - коды БК), в следующем размер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____ (___________________) рублей 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сумма прописью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еек - по коду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____ (___________________) рублей 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сумма прописью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еек - по коду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____ (___________________) рублей 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сумма прописью)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еек - по коду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_________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За пределами планового периода в соответствии с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принятого в соответствии с бюджетным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кта администрации Костромской области, предусматривающего заключение соглашений на срок, превышающий срок действия лимитов бюджетных обязательст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 (_____________) рублей 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.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 (_____________) рублей 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.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 (_____________) рублей 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.1)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(сумма пропис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.1.3(1)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3(1). Обеспечить соблюдение Получателем обязанности руководствоваться техническими (функциональными) характеристиками товаров (работ, услуг), предусмотренными каталогом товаров, работ, услуг для обеспечения государственных (муниципальных) нужд, формирование и ведение которого обеспечивается Министерством финансов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.1)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1.4.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4.1. Значения результатов предоставления Субсидии согласно приложению № ____ к настоящему Соглашению, являющемуся неотъемлемой частью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)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5 после слова «Получателем» дополнить словами «значений результатов предоставления Субсидии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5.1 после слова «значений» дополнить словами «результатов предоставления Субсидии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8 после слова «значения» дополнить словами «результатов предоставления Субсидии,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ункт 4.3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2. Обеспечить достижение значений результатов предоставления Субсидии и соблюдение сроков их достижения, устанавливаемых в соответствии с пунктом 4.1.4.1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5)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.3.2(1)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2(1). Обеспечить достижение значений показателей, устанавливаемых в соответствии с пунктом 4.1.4.2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5.1)</w:t>
      </w:r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4.3.2(2)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3.2(2) Руководствоваться техническими (функциональными) характеристиками товаров (работ, услуг), предусмотренными каталогом товаров, работ, услуг для обеспечения государственных (муниципальных) нужд, формирование и ведение которого обеспечивается Министерством финансов Российской Федерац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5.2)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.3.3.1 после слова «значений» дополнить словами «результатов предоставления Субсидии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4.3 после слов «Получателем установленных настоящим Соглашением» дополнить словами «результатов предоставления Субсидии,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6 слова «могут направляться» заменить словом «направляютс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ски 3-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казывается наименование товаров (работ, услуг) на возмещение затрат (недополученных доходов), связанных с производством (реализацией) (выполнением, оказанием) которых, предоставляется Субсидия в соответствии с Порядком предоставления субсидии, а также наименования </w:t>
      </w:r>
      <w:r>
        <w:rPr>
          <w:rFonts w:cs="Times New Roman" w:ascii="Times New Roman" w:hAnsi="Times New Roman"/>
          <w:sz w:val="28"/>
          <w:szCs w:val="28"/>
        </w:rPr>
        <w:t>национального проекта (программы), в том числе федерального проекта, входящего в состав соответствующего национального проекта (программы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федеральный проект)</w:t>
      </w:r>
      <w:r>
        <w:rPr>
          <w:rFonts w:cs="Times New Roman" w:ascii="Times New Roman" w:hAnsi="Times New Roman"/>
          <w:sz w:val="28"/>
          <w:szCs w:val="28"/>
        </w:rPr>
        <w:t>, или регионального проекта, обеспечивающего достижение целей, показателей и результатов федерального проекта, либо государственной программы, в случае если субсидии предоставляются в целях реализации соответствующих проектов,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</w:rPr>
        <w:t>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орядком предоставления субсид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7"/>
        </w:rPr>
        <w:t xml:space="preserve"> Предусматривается при наличии такого акта администрации Костром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ноской 5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)</w:t>
      </w:r>
      <w:r>
        <w:rPr>
          <w:rFonts w:cs="Times New Roman" w:ascii="Times New Roman" w:hAnsi="Times New Roman"/>
          <w:sz w:val="28"/>
          <w:szCs w:val="27"/>
        </w:rPr>
        <w:t xml:space="preserve"> Указывается ежегодный размер Субсидии за пределами планового периода в пределах средств и сроков, установленных актом администрации Костромской области, предусмотренным пунктом 2.1.2 настоящей типовой формы</w:t>
      </w:r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ноской 1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.1) Предусматривается в случае, если для достижения целей предоставления Субсидии Порядком предоставления субсидии предусматривается осуществление Получателем закупки продукции, включенной в перечень конкурентоспособной российской продукции, использование которой необходимо для реализации национальных проектов и комплекс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дернизации и расширения магистральной инфраструктуры до 2024 года, утвержденны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внешней и внутренней торговли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оски 12-1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2) </w:t>
      </w:r>
      <w:r>
        <w:rPr>
          <w:rFonts w:cs="Times New Roman" w:ascii="Times New Roman" w:hAnsi="Times New Roman"/>
          <w:sz w:val="28"/>
        </w:rPr>
        <w:t>Устанавливаются в соответствии с Порядком предоставлени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sz w:val="28"/>
        </w:rPr>
        <w:t>Приложение оформляется по форме согласно приложению № 2.1 к настоящей типовой форме</w:t>
      </w:r>
      <w:r>
        <w:rPr>
          <w:rFonts w:cs="Times New Roman" w:ascii="Times New Roman" w:hAnsi="Times New Roman"/>
          <w:sz w:val="28"/>
          <w:szCs w:val="28"/>
        </w:rPr>
        <w:t xml:space="preserve"> или иной форме, установленной Порядком предоставления субсидии, которая является неотъемлемой частью соглашения.</w:t>
      </w:r>
      <w:r>
        <w:rPr>
          <w:rFonts w:cs="Times New Roman" w:ascii="Times New Roman" w:hAnsi="Times New Roman"/>
          <w:sz w:val="28"/>
        </w:rPr>
        <w:t xml:space="preserve"> В случае, если Субсидия предоставляется в </w:t>
      </w:r>
      <w:r>
        <w:rPr>
          <w:rFonts w:cs="Times New Roman" w:ascii="Times New Roman" w:hAnsi="Times New Roman"/>
          <w:sz w:val="28"/>
          <w:szCs w:val="28"/>
        </w:rPr>
        <w:t>целях реализации соответствующих федеральных проектов, региональных проектов или программ,</w:t>
      </w:r>
      <w:r>
        <w:rPr>
          <w:rFonts w:cs="Times New Roman" w:ascii="Times New Roman" w:hAnsi="Times New Roman"/>
          <w:sz w:val="28"/>
        </w:rPr>
        <w:t xml:space="preserve"> в приложении, указанном в пункте 4.1.4.1 настоящей типовой формы, указываются результаты предоставления Субсидии, которые должны соответствовать результатам </w:t>
      </w:r>
      <w:r>
        <w:rPr>
          <w:rFonts w:cs="Times New Roman" w:ascii="Times New Roman" w:hAnsi="Times New Roman"/>
          <w:sz w:val="28"/>
          <w:szCs w:val="28"/>
        </w:rPr>
        <w:t>федеральных проектов, региональных проектов или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Предусматривается в случае, если это установлено Порядком предоставления субсидии. Указываются иные конкретные показатели, в том числе при необходимости показатели результативности предоставления Субсидии, оформляемые по форме согласно приложению № 2 к настоящей типовой форме или иной форме, установленной Порядком предоставления субсидии, которая является неотъемлемой частью соглашения, и (или) иные показатели, оформляемые в виде приложения к соглашению, являющемуся его неотъемлемой час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едусматривается при наличии в соглашении пунктов 4.1.4.1 и (или) 4.1.4.2 настоящей типовой фор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едусматривается при наличии в соглашении пунктов 4.1.4.1 и (или) 4.1.4.2 настоящей типовой формы. Отчет(ы), указанный(ые) в пункте 4.1.5.1 настоящей типовой формы, оформляется(ются) по форме согласно приложениям № 3 и (или) 3.1 к настоящей типовой форме или иной форме, установленной Порядком предоставления субсидии, которая является неотъемлемой частью соглашения.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ку 25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5) Предусматривается при наличии в соглашении пункта 4.1.4.1 настоящей типовой формы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носками 25.1, 25.2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5.1) Предусматривается при наличии в соглашении пункта 4.1.4.2 настоящей Типовой фор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2) Предусматривается при наличии в соглашении пункта 4.1.3(1) настоящей типовой формы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ску 3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) Предусматривается в случае, если это установлено Порядком предоставления субсидии, иными актами, регулирующими бюджетные правоотношения, утверждающими порядок (условия) предоставления субсидий. Указываются иные конкретные обязательства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№ 2.1 «Значения результатов предоставления Субсидии» согласно приложению №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риложением № 3.1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тчет о достижении значений результатов предоставления Субсидии» согласно приложению № 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и применяется при заключении соглашений (дополнительных соглашений к ранее заключенным соглашениям) о предоставлении из областного бюджета субсидий юридическим лицам (за исключением государственных учреждений), индивидуальным предпринимателям, физическим лицам - производителям товаров, работ, услуг, начиная с заключения соглашений (дополнительных соглашений к ранее заключенным соглашениям) на 2020 год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И.Н. Замураев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559" w:right="127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Подзаголовок Знак"/>
    <w:basedOn w:val="Style13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C8A691D8CE944B0B7F0BA214B334D64FA61FE5843A20C51918B44E6FBC007CC8A61DCE2034B8DB8pDIAN" TargetMode="External"/><Relationship Id="rId4" Type="http://schemas.openxmlformats.org/officeDocument/2006/relationships/hyperlink" Target="consultantplus://offline/ref=F4100D4673D8BAA629A482E1300D65D342C66A1737F573303841AF26B27C0027B12E0E11218F918AC4F6ED930BCDF7ABE18B8929FFF072A9F3BF08CB48I" TargetMode="External"/><Relationship Id="rId5" Type="http://schemas.openxmlformats.org/officeDocument/2006/relationships/hyperlink" Target="consultantplus://offline/ref=49B3CDD28625B2D7C85E19FF61B14A0128E180862B01C089035B2A082C0410E273AB7E9DB8932D0F1D3BD6F14CBDCD28B66F42A5BC325142qDH2J" TargetMode="External"/><Relationship Id="rId6" Type="http://schemas.openxmlformats.org/officeDocument/2006/relationships/hyperlink" Target="consultantplus://offline/ref=E31B73808B41525AE2BE95B5DB6B7BAAD22B7694C50A18749269355FE3677814E31878B96C5EEC1F4A578658CB316E2794A131BD50D25A48p0c5O" TargetMode="External"/><Relationship Id="rId7" Type="http://schemas.openxmlformats.org/officeDocument/2006/relationships/hyperlink" Target="consultantplus://offline/ref=1F999C661EB9B255351A6946A4E731A279B3868EBB18FA88305CB5B1A75DF909C72C20B824B6CCC8B66A1Cs6HBN" TargetMode="External"/><Relationship Id="rId8" Type="http://schemas.openxmlformats.org/officeDocument/2006/relationships/hyperlink" Target="consultantplus://offline/ref=F4100D4673D8BAA629A482E1300D65D342C66A1737F573303841AF26B27C0027B12E0E11218F918AC4F6ED930BCDF7ABE18B8929FFF072A9F3BF08CB48I" TargetMode="External"/><Relationship Id="rId9" Type="http://schemas.openxmlformats.org/officeDocument/2006/relationships/hyperlink" Target="consultantplus://offline/ref=49B3CDD28625B2D7C85E19FF61B14A0128E180862B01C089035B2A082C0410E273AB7E9DB8932D0F1D3BD6F14CBDCD28B66F42A5BC325142qDH2J" TargetMode="External"/><Relationship Id="rId10" Type="http://schemas.openxmlformats.org/officeDocument/2006/relationships/hyperlink" Target="consultantplus://offline/ref=E31B73808B41525AE2BE95B5DB6B7BAAD22B7694C50A18749269355FE3677814E31878B96C5EEC1F4A578658CB316E2794A131BD50D25A48p0c5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04:00Z</dcterms:created>
  <dc:creator>Крусанова Дарья Николаевна</dc:creator>
  <dc:description/>
  <cp:keywords/>
  <dc:language>en-US</dc:language>
  <cp:lastModifiedBy>soloveva</cp:lastModifiedBy>
  <cp:lastPrinted>2020-02-06T09:21:00Z</cp:lastPrinted>
  <dcterms:modified xsi:type="dcterms:W3CDTF">2020-02-06T06:22:00Z</dcterms:modified>
  <cp:revision>10</cp:revision>
  <dc:subject/>
  <dc:title/>
</cp:coreProperties>
</file>