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7» февраля 2020 года № 8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полнить состав кодов классификации доходов бюджетов, закрепленных в 2020 году за департаментом строительства, жилищно-коммунального хозяйства и топливно-энергетического комплекса Костромской области, следующими кодами</w:t>
      </w:r>
      <w:r>
        <w:rPr/>
        <w:t>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581"/>
        <w:gridCol w:w="4403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юджета</w:t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</w:rPr>
              <w:t>2 02 29999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</w:rPr>
              <w:t>2 18 02030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2 18 25021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Доходы бюджетов субъектов Российской Федерации от возврата остатков субсидий на мероприятия подпрограммы «Стимулирование программ развития жилищного строительства субъектов Российской Федерации» федеральной целевой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«Жилище» на 2015 - 2020 годы из бюджетов муниципальных образовани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 18 25497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 18 25555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 19 25021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Возврат остатков субсидий на мероприятия подпрограммы «Стимулирование программ развития жилищного строительства субъектов Российской Федерации» федеральной целевой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«Жилище» на 2015 - 2020 годы из бюджетов субъектов Российской Федерации</w:t>
            </w:r>
          </w:p>
        </w:tc>
      </w:tr>
      <w:tr>
        <w:trPr>
          <w:trHeight w:val="20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 19 25082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Возврат остатков субсид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субъектов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 19 25497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Возврат остатков субсидий на реализацию мероприятий по обеспечению жильем молодых семей из бюджетов субъектов Российской Федераци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 19 25555 02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Nonformat"/>
        <w:widowControl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И.Н.Замураев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0B6D3DEC79082D8FBE53167A1F8E4B874F3D7576E5B5D9EB13227B292F598D66360D1CC26E902C59A26B6512616004EC1AB63832BFC6EAP3w8I" TargetMode="External"/><Relationship Id="rId4" Type="http://schemas.openxmlformats.org/officeDocument/2006/relationships/hyperlink" Target="consultantplus://offline/ref=093F22F55FE8ED86D89C2BD383E37479170E9FA83DFD63BA238B8EB9662C3AF151A6DDADA146AD80C8B572BF8302835DE8C4CD779C1856DEO1n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02-27T15:11:00Z</cp:lastPrinted>
  <dcterms:modified xsi:type="dcterms:W3CDTF">2020-02-27T12:17:00Z</dcterms:modified>
  <cp:revision>4</cp:revision>
  <dc:subject/>
  <dc:title>КОСТРОМСКАЯ ОБЛАСТЬ</dc:title>
</cp:coreProperties>
</file>