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» марта 2020 года № 9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соглашения о предоставлении бюджетам муниципальных районов (городских округов) Костромской области дотаций на поддержку мер по обеспечению сбалансированности бюджетов муниципальных районов (городских округов) Костромской области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становления администрации Костромской области от 10 февраля 2020 года № 27-а «О методике распределения и правилах предоставления дотаций на поддержку мер по обеспечению сбалансированности бюджетов муниципальных районов (городских округов) Костромской области» 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форму соглашения о предоставлении бюджетам муниципальных районов (городских округов) Костромской области дотаций на поддержку мер по обеспечению сбалансированности бюджетов муниципальных районов (городских округов) Костромской области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департамента финансов Костромской области от 6 апреля 2017 года № 6 «Об утверждении формы соглашения о предоставлении бюджетам муниципальных районов (городских округов) Костромской области дотаций на поддержку мер по обеспечению сбалансированности бюджетов муниципальных районов (городских округов) Костромской области»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департамента финансов Костромской области от 19 февраля 2019 года № 5 «О внесении изменений в постановление департамента финансов Костромской области от 06.04.2017 № 6»;</w:t>
      </w:r>
    </w:p>
    <w:p>
      <w:pPr>
        <w:pStyle w:val="Style17"/>
        <w:numPr>
          <w:ilvl w:val="0"/>
          <w:numId w:val="4"/>
        </w:numPr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департамента финансов Костромской области от 6 июня 2019 года № 14 «О внесении изменений в постановление департамента финансов Костромской области от 06.04.2017 № 6».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И.Н.Замураев</w:t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1276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946" w:leader="none"/>
          <w:tab w:val="left" w:pos="779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79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департамента 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финансов Костромской области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«___» ______ 2020 года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ГЛАШЕНИЕ №__</w:t>
        <w:br/>
      </w:r>
      <w:r>
        <w:rPr>
          <w:color w:val="000000"/>
          <w:sz w:val="28"/>
          <w:szCs w:val="28"/>
        </w:rPr>
        <w:t xml:space="preserve">о предоставлении бюджету ________________________________________ 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</w:t>
      </w:r>
      <w:r>
        <w:rPr>
          <w:color w:val="000000"/>
          <w:sz w:val="20"/>
          <w:szCs w:val="20"/>
        </w:rPr>
        <w:t>(наименование муниципального образования Костромской области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отаций на поддержку мер по обеспечению сбалансированности бюджетов муниципальных районов (городских округов) Костром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____ год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Кострома                                                                       «__» _________20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финансов Костромской области, именуемый </w:t>
        <w:br/>
        <w:t xml:space="preserve">в дальнейшем «Департамент», в лице ______________________________, действующего на основании Положения о департаменте финансов Костромской области, с одной стороны, и  ________________________________________________________________,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 муниципального образования Костромской области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, действующего на основании ________________________, с другой стороны, в дальнейшем вместе именуемые «Стороны», в соответствии с постановлением администрации Костромской области от                                 10 февраля 2020 года № 27-а «О методике распределения и правилах предоставления  дотаций на поддержку мер по обеспечению сбалансированности бюджетов муниципальных районов (городских округов) Костромской области» заключили настоящее Соглашение о нижеследующе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едмет Соглашения</w:t>
      </w:r>
    </w:p>
    <w:p>
      <w:pPr>
        <w:pStyle w:val="Normal"/>
        <w:shd w:fill="FFFFFF" w:val="clear"/>
        <w:ind w:left="379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02" w:leader="underscore"/>
        </w:tabs>
        <w:ind w:left="17" w:right="6" w:firstLine="734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метом настоящего Соглашения является предоставление  Департаментом Получателю в ____ году дотаций на поддержку мер по обеспечению сбалансированности бюджетов муниципальных районов (городских округов) Костромской области (далее – дот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мер дотаций определяется в соответствии с методикой распределения дотаций на поддержку мер по обеспечению сбалансированности бюджетов муниципальных районов (городских округов) Костромской области, утвержденной постановлением администрации Костромской области от 10 февраля 2020 года № 27-а, и утверждаемым администрацией Костромской области распределением дотаций в ____ году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numPr>
          <w:ilvl w:val="1"/>
          <w:numId w:val="2"/>
        </w:numPr>
        <w:jc w:val="both"/>
        <w:rPr>
          <w:rStyle w:val="Pta0"/>
        </w:rPr>
      </w:pPr>
      <w:r>
        <w:rPr>
          <w:rFonts w:cs="Times New Roman" w:ascii="Times New Roman" w:hAnsi="Times New Roman"/>
          <w:sz w:val="28"/>
          <w:szCs w:val="28"/>
        </w:rPr>
        <w:t>Получатель обязан обеспечить в _____ году:</w:t>
      </w:r>
    </w:p>
    <w:p>
      <w:pPr>
        <w:pStyle w:val="ConsPlusNonformat"/>
        <w:widowControl w:val="false"/>
        <w:numPr>
          <w:ilvl w:val="0"/>
          <w:numId w:val="5"/>
        </w:numPr>
        <w:ind w:lef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ta0"/>
        </w:rPr>
        <w:t>отсутствие по состоянию на 1-е число каждого месяца просроченной кредиторской задолженности консолидированного бюджета ______________________________________  и бюджетных и автоном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Костромской области)</w:t>
      </w:r>
    </w:p>
    <w:p>
      <w:pPr>
        <w:pStyle w:val="Ptconsplusnonformat000009"/>
        <w:spacing w:lineRule="auto" w:line="240"/>
        <w:ind w:hanging="0"/>
        <w:rPr/>
      </w:pPr>
      <w:r>
        <w:rPr/>
        <w:t xml:space="preserve">учреждений _____________________________________________________ </w:t>
      </w:r>
    </w:p>
    <w:p>
      <w:pPr>
        <w:pStyle w:val="ConsPlusNonformat"/>
        <w:ind w:firstLine="706"/>
        <w:jc w:val="both"/>
        <w:rPr>
          <w:rStyle w:val="Pta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Костромской области)</w:t>
      </w:r>
    </w:p>
    <w:p>
      <w:pPr>
        <w:pStyle w:val="Ptconsplusnonformat000009"/>
        <w:spacing w:lineRule="auto" w:line="240"/>
        <w:ind w:hanging="0"/>
        <w:rPr/>
      </w:pPr>
      <w:r>
        <w:rPr/>
        <w:t>в части расходов на оплату труда;</w:t>
      </w:r>
    </w:p>
    <w:p>
      <w:pPr>
        <w:pStyle w:val="Ptconsplusnonformat000009"/>
        <w:spacing w:lineRule="auto" w:line="240"/>
        <w:rPr/>
      </w:pPr>
      <w:r>
        <w:rPr>
          <w:rStyle w:val="Pta0"/>
        </w:rPr>
        <w:t xml:space="preserve">2) </w:t>
      </w:r>
      <w:r>
        <w:rPr/>
        <w:t xml:space="preserve"> снижение (недопущение возникновения) по состоянию на 1-е число каждого месяца просроченной кредиторской задолженности консолидированного бюджета _____________________________________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Костромской области)</w:t>
      </w:r>
    </w:p>
    <w:p>
      <w:pPr>
        <w:pStyle w:val="Ptconsplusnonformat000009"/>
        <w:spacing w:lineRule="auto" w:line="240"/>
        <w:ind w:hanging="0"/>
        <w:rPr/>
      </w:pPr>
      <w:r>
        <w:rPr/>
        <w:t xml:space="preserve">и бюджетных и автономных учреждений _____________________________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Костромской области)</w:t>
      </w:r>
    </w:p>
    <w:p>
      <w:pPr>
        <w:pStyle w:val="Ptconsplusnonformat000009"/>
        <w:spacing w:lineRule="auto" w:line="240"/>
        <w:ind w:hanging="0"/>
        <w:rPr/>
      </w:pPr>
      <w:r>
        <w:rPr/>
        <w:t>в части расходов на уплату взносов по обязательному социальному страхованию на выплаты по оплате труда работников и иные выплаты работника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правление в Департамент отчета об исполнении обязательств Получателя, предусмотренных подпунктами 1, 2 настоящего пункта, ежемесячно до 15 числа месяца, следующего за отчетным месяцем, начиная с «___»  _______  ____ г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епартамент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ислить дотации на лицевой счет администратора доходов бюджета 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Костромской области)</w:t>
      </w:r>
    </w:p>
    <w:p>
      <w:pPr>
        <w:pStyle w:val="ConsPlusNonformat"/>
        <w:widowControl w:val="false"/>
        <w:numPr>
          <w:ilvl w:val="0"/>
          <w:numId w:val="5"/>
        </w:numPr>
        <w:ind w:left="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контроль за исполнением Получателем обязательств, предусмотренных пунктом 2.1 настоящего Соглаш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несут ответственность за неисполнение обязательств по настоящему Соглашению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ие изменений и дополнений в Соглашение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заимному соглашению Сторон, а также в случае изменения бюджетного законодательства Российской Федерации в настоящее Соглашение могут быть внесены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 действия Соглаш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шение вступает в силу с даты его подписания Сторонами и действует до полного выполнения Сторонами обязательств по Соглашению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ешение спор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Иные услов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составлено на __ листах в 2-х экземплярах, имеющих равную юридическую силу, по одному для каждой из Сторон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Юридические адрес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: Департамент финансов Костромской области, ул. Пятницкая, 1/20, г. Кострома, 156000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_________________________________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и Сторон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Департамента:</w:t>
            </w:r>
          </w:p>
        </w:tc>
        <w:tc>
          <w:tcPr>
            <w:tcW w:w="4643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олучателя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Cs/>
                <w:sz w:val="18"/>
                <w:szCs w:val="18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_____    ____________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18"/>
                <w:szCs w:val="18"/>
              </w:rPr>
              <w:t>(подпись)                                        (Ф.И.О.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Cs/>
                <w:sz w:val="18"/>
                <w:szCs w:val="18"/>
              </w:rPr>
              <w:t>(должность)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  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одпись)                                           (Ф.И.О.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nformat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PlusNonformat"/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68" w:hanging="1260"/>
      </w:pPr>
      <w:rPr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tconsplusnonformat000009">
    <w:name w:val="pt-consplusnonformat-000009"/>
    <w:basedOn w:val="Normal"/>
    <w:qFormat/>
    <w:pPr>
      <w:spacing w:lineRule="auto" w:line="256"/>
      <w:ind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06:00Z</dcterms:created>
  <dc:creator>Пользователь</dc:creator>
  <dc:description/>
  <dc:language>en-US</dc:language>
  <cp:lastModifiedBy>soloveva</cp:lastModifiedBy>
  <cp:lastPrinted>2020-02-27T15:11:00Z</cp:lastPrinted>
  <dcterms:modified xsi:type="dcterms:W3CDTF">2020-02-28T06:20:00Z</dcterms:modified>
  <cp:revision>3</cp:revision>
  <dc:subject/>
  <dc:title>КОСТРОМСКАЯ ОБЛАСТЬ</dc:title>
</cp:coreProperties>
</file>