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анализа организации работы с обращениями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ми в департамент финансов Костромской области в 2011 год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в департамент финансов поступило 104 обращения граждан (102 письменных обращения и 2 в ходе личного приема), что на 29% больше, чем в 2010 году (76 обращений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ившие обращения граждан затрагивали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 социальной поддержк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договорам, государственным контрак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ыделении средств на строительство дорог, реконструкцию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я налогов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судебных актов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Все принятые исполнительные документы (по 9 обращениям) исполнены в полном объеме в сроки, установленные Бюджетным кодексом РФ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зыскатели в месячный срок, с момента поступления исполнительных документов в департамент финансов Костромской области, уведомлены об исполнении требований исполнительных листов в письме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заявлений взыскателей, о предъявлении к исполнению  исполнительных документов, департаментом финансов ведется активная работа по разъяснению гражданам порядка обращения и требований к представляемым ими для исполнения документам в соответствии с требованиями гл. 24.1. Бюджетного кодекса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равнению с 2010 годом увеличилось на 47% число обращений, переадресованных  из администрации Костромской области (в 2010 году поступило 46 обращений). Тематика обращений не изменилась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1 года непосредст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ом финансов на форуме администрации Костромской области даны ответы по 2 обращениям граждан по вопросу задержки выплаты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обращений на форум в 2011 году снизилось по сравнению с 2010 годом в 3,8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0 году поступило 15 обращений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расходных обязательств Костр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ержки выплаты заработ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ования денежных средств на проведение культурных мероприятий в Костром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личного приема граждан рассмотрено 2 обращения по вопросам  оплаты задолженности по  расходным обязательствам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анализа поступивших в 2011 году обращений граждан информации о нарушениях государственными гражданскими служащими департамента финансов действующего законодательства в части рассмотрения обращений граждан не выявле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поступивших обращений соблюдаютс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се поступившие от граждан обращения рассмотрены и по ним своевременно даны ответы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аны разъяс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яты ме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, требующие исполнения, исполн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00:00Z</dcterms:created>
  <dc:creator>romanov</dc:creator>
  <dc:description/>
  <cp:keywords/>
  <dc:language>en-US</dc:language>
  <cp:lastModifiedBy>Галкин Роман Николаевич</cp:lastModifiedBy>
  <cp:lastPrinted>2012-02-28T15:36:00Z</cp:lastPrinted>
  <dcterms:modified xsi:type="dcterms:W3CDTF">2012-03-01T06:34:00Z</dcterms:modified>
  <cp:revision>78</cp:revision>
  <dc:subject/>
  <dc:title/>
</cp:coreProperties>
</file>